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8"/>
        <w:gridCol w:w="2816"/>
        <w:gridCol w:w="2735"/>
      </w:tblGrid>
      <w:tr>
        <w:trPr>
          <w:trHeight w:val="225" w:hRule="atLeast"/>
        </w:trPr>
        <w:tc>
          <w:tcPr>
            <w:tcW w:w="8479" w:type="dxa"/>
            <w:gridSpan w:val="3"/>
            <w:tcBorders>
              <w:top w:val="single" w:sz="2" w:space="0" w:color="808080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7"/>
                <w:szCs w:val="17"/>
                <w:lang w:val="ru-RU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7"/>
                <w:szCs w:val="17"/>
                <w:lang w:val="ru-RU"/>
              </w:rPr>
              <w:t>Контактная информация</w:t>
            </w:r>
          </w:p>
        </w:tc>
      </w:tr>
      <w:tr>
        <w:trPr>
          <w:trHeight w:val="216" w:hRule="atLeast"/>
        </w:trPr>
        <w:tc>
          <w:tcPr>
            <w:tcW w:w="29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e-mail:</w:t>
            </w:r>
          </w:p>
        </w:tc>
        <w:tc>
          <w:tcPr>
            <w:tcW w:w="2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интернет:</w:t>
            </w:r>
          </w:p>
        </w:tc>
        <w:tc>
          <w:tcPr>
            <w:tcW w:w="27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телефон:</w:t>
            </w:r>
          </w:p>
        </w:tc>
      </w:tr>
      <w:tr>
        <w:trPr>
          <w:trHeight w:val="300" w:hRule="atLeast"/>
        </w:trPr>
        <w:tc>
          <w:tcPr>
            <w:tcW w:w="29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  </w:t>
              </w:r>
              <w:r>
                <w:rPr>
                  <w:rStyle w:val="InternetLink"/>
                  <w:lang w:val="ru-RU"/>
                </w:rPr>
                <w:t>devas04@hotbox.ru</w:t>
              </w:r>
            </w:hyperlink>
          </w:p>
        </w:tc>
        <w:tc>
          <w:tcPr>
            <w:tcW w:w="2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www.devas04.narod.ru</w:t>
              </w:r>
            </w:hyperlink>
            <w:r>
              <w:rPr>
                <w:rFonts w:cs="Verdana" w:ascii="Verdana" w:hAnsi="Verdana"/>
                <w:sz w:val="17"/>
                <w:szCs w:val="17"/>
                <w:lang w:val="ru-RU"/>
              </w:rPr>
              <w:br/>
              <w:t>  </w:t>
            </w:r>
            <w:hyperlink r:id="rId4">
              <w:r>
                <w:rPr>
                  <w:rStyle w:val="InternetLink"/>
                  <w:lang w:val="ru-RU"/>
                </w:rPr>
                <w:t xml:space="preserve">www.devas4.chat.ru </w:t>
              </w:r>
            </w:hyperlink>
          </w:p>
        </w:tc>
        <w:tc>
          <w:tcPr>
            <w:tcW w:w="27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8-10-380-50-690-45-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Львовприбор:</w:t>
      </w:r>
    </w:p>
    <w:tbl>
      <w:tblPr>
        <w:tblW w:w="9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"/>
        <w:gridCol w:w="8767"/>
        <w:gridCol w:w="624"/>
      </w:tblGrid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Verdana"/>
                <w:lang w:val="ru-RU"/>
              </w:rPr>
              <w:t xml:space="preserve"> </w:t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ена </w:t>
            </w:r>
          </w:p>
        </w:tc>
      </w:tr>
      <w:tr>
        <w:trPr/>
        <w:tc>
          <w:tcPr>
            <w:tcW w:w="9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bookmarkStart w:id="0" w:name="ks2"/>
            <w:bookmarkEnd w:id="0"/>
            <w:r>
              <w:rPr>
                <w:rStyle w:val="StrongEmphasis"/>
                <w:rFonts w:cs="Verdana" w:ascii="Verdana" w:hAnsi="Verdana"/>
                <w:color w:val="FFFFFF"/>
                <w:sz w:val="17"/>
                <w:szCs w:val="17"/>
                <w:lang w:val="ru-RU"/>
              </w:rPr>
              <w:t xml:space="preserve">Приборы КС* 2- 01: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П2-01-047, 048, 049-06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0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П2-01-004, 005, 016, 038, 042, 043, 045, 046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3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П2-01-070, 071, 081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6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П2-01-001,031, 032, 08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3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П2-01-026, 027, 02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9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М2-01-003, 004, 038, 042, 050-05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2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М2-01-079, 080, 091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6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М2-01-018-023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9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М2-01-053-076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2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М2-01-028-030, 09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9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У2-01-003, 004, 047, 068, 072, 076, 080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4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У2-01-014,056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4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У2-01-025-027, 039-041, 081-089, 090-09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2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У2-01-030-032, 042-04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9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Д2-01-003, 004, 043, 044, 051, 05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2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Д2-01-023, 02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7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СД2-01-055, 056, 067, 068, 075, 076, 078, 080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90</w:t>
            </w:r>
          </w:p>
        </w:tc>
      </w:tr>
      <w:tr>
        <w:trPr/>
        <w:tc>
          <w:tcPr>
            <w:tcW w:w="9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FFFFFF"/>
                <w:sz w:val="17"/>
                <w:lang w:val="ru-RU"/>
              </w:rPr>
            </w:pPr>
            <w:bookmarkStart w:id="1" w:name="rp160rp250"/>
            <w:bookmarkEnd w:id="1"/>
            <w:r>
              <w:rPr>
                <w:rStyle w:val="StrongEmphasis"/>
                <w:rFonts w:cs="Verdana" w:ascii="Verdana" w:hAnsi="Verdana"/>
                <w:color w:val="FFFFFF"/>
                <w:sz w:val="17"/>
                <w:lang w:val="ru-RU"/>
              </w:rPr>
              <w:t>Приборы РП-160 и РП-250: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rFonts w:ascii="Verdana" w:hAnsi="Verdana" w:cs="Verdana"/>
                <w:color w:val="FFFFFF"/>
                <w:sz w:val="17"/>
                <w:szCs w:val="17"/>
                <w:lang w:val="ru-RU"/>
              </w:rPr>
            </w:pPr>
            <w:r>
              <w:rPr/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однокан. без с .у. 00, 02, 04, 06, 08, 12, 14, 16, 1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8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однокан. с с. у. 01, 03, 05, 07, 09, 13, 15, 17, 19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98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 многокан. без с. у. 50, 52, 54, 58, 62, 64, 66, 6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778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 многокан. с с. у. 51, 53, 55, 59, 63, 65, 67, 69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882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10 АД однокан. -11, 12, 13, 1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1219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20 АД многокан. -11, 12, 1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1661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20 АД многокан. -13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172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 с ток. вых. без с. у. 20, 22, 24, 26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2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 с ток. вых. с с. у. 21, 23, 25, 27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50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-30-37, 28, 29, 38, 39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57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РП 160 с разд. задач.-70-78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94</w:t>
            </w:r>
          </w:p>
        </w:tc>
      </w:tr>
      <w:tr>
        <w:trPr/>
        <w:tc>
          <w:tcPr>
            <w:tcW w:w="9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FFFFFF"/>
                <w:sz w:val="17"/>
                <w:lang w:val="ru-RU"/>
              </w:rPr>
            </w:pPr>
            <w:bookmarkStart w:id="2" w:name="k140"/>
            <w:bookmarkEnd w:id="2"/>
            <w:r>
              <w:rPr>
                <w:rStyle w:val="StrongEmphasis"/>
                <w:rFonts w:cs="Verdana" w:ascii="Verdana" w:hAnsi="Verdana"/>
                <w:color w:val="FFFFFF"/>
                <w:sz w:val="17"/>
                <w:lang w:val="ru-RU"/>
              </w:rPr>
              <w:t>Приборы К*-140: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rFonts w:ascii="Verdana" w:hAnsi="Verdana" w:cs="Verdana"/>
                <w:color w:val="FFFFFF"/>
                <w:sz w:val="17"/>
                <w:szCs w:val="17"/>
                <w:lang w:val="ru-RU"/>
              </w:rPr>
            </w:pPr>
            <w:r>
              <w:rPr/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101, 102, 104-107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9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КМ 140-70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75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001, 002, 004-007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79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201 ХЛ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1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401, 402, 404, 405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3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501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6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701, 702 ХЛ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36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М 140-М-704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796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П 140-101, 102, 104, 105, 107-110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56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П 140-М-001, 002, 004, 005, 007-011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89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П 140-М-201, 203, .206 ХЛ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888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П 140-М-401, 402, 404, 405, 407-414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98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Д 140-М-001-004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96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Д 140-М-201,202 ХЛ2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0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Д 140-М-405, 406-412 ОМ4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15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КЛ 140-М-001-007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00</w:t>
            </w:r>
          </w:p>
        </w:tc>
      </w:tr>
      <w:tr>
        <w:trPr/>
        <w:tc>
          <w:tcPr>
            <w:tcW w:w="97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color w:val="FFFFFF"/>
                <w:sz w:val="17"/>
                <w:lang w:val="ru-RU"/>
              </w:rPr>
            </w:pPr>
            <w:bookmarkStart w:id="3" w:name="other"/>
            <w:bookmarkEnd w:id="3"/>
            <w:r>
              <w:rPr>
                <w:rStyle w:val="StrongEmphasis"/>
                <w:rFonts w:cs="Verdana" w:ascii="Verdana" w:hAnsi="Verdana"/>
                <w:color w:val="FFFFFF"/>
                <w:sz w:val="17"/>
                <w:lang w:val="ru-RU"/>
              </w:rPr>
              <w:t>Другие приборы:</w:t>
            </w:r>
          </w:p>
        </w:tc>
      </w:tr>
      <w:tr>
        <w:trPr>
          <w:trHeight w:val="1530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StrongEmphasis"/>
                <w:rFonts w:ascii="Verdana" w:hAnsi="Verdana" w:cs="Verdana"/>
                <w:color w:val="FFFFFF"/>
                <w:sz w:val="17"/>
                <w:szCs w:val="17"/>
                <w:lang w:val="ru-RU"/>
              </w:rPr>
            </w:pPr>
            <w:r>
              <w:rPr/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Усилители:</w:t>
              <w:br/>
              <w:t>                        У1МА (КСП2, КСУ2)</w:t>
              <w:br/>
              <w:t>                        У2МА (КСМ2)</w:t>
              <w:br/>
              <w:t xml:space="preserve">                        У3МА (КСД2)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br/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77</w:t>
            </w:r>
            <w:r>
              <w:rPr>
                <w:rFonts w:cs="Verdana" w:ascii="Verdana" w:hAnsi="Verdana"/>
                <w:sz w:val="17"/>
                <w:szCs w:val="17"/>
                <w:lang w:val="ru-RU"/>
              </w:rPr>
              <w:br/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77</w:t>
            </w:r>
            <w:r>
              <w:rPr>
                <w:rFonts w:cs="Verdana" w:ascii="Verdana" w:hAnsi="Verdana"/>
                <w:sz w:val="17"/>
                <w:szCs w:val="17"/>
                <w:lang w:val="ru-RU"/>
              </w:rPr>
              <w:br/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80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Счётчик СИ-206 (У-12.372.01)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2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Блок БУ-9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32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Блок ИП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35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Блок ИПС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6</w:t>
            </w: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Двигатель ДШК (к РП 160М) (ДВ 33.183.001-01) 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2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Двигатель Д219 ПI (к КП 140, КС* 2, )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56</w:t>
            </w:r>
          </w:p>
        </w:tc>
      </w:tr>
      <w:tr>
        <w:trPr/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Вентилятор ВН-2 (18 Вт)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ентилятор ВН-3 (26 Вт)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22</w:t>
            </w: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"/>
        <w:gridCol w:w="5775"/>
        <w:gridCol w:w="2777"/>
        <w:gridCol w:w="695"/>
      </w:tblGrid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детал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значение детал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8"/>
                <w:szCs w:val="18"/>
              </w:rPr>
              <w:t xml:space="preserve">Ремонтные комплекты ЗИП к приборам КС2-01: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нокан. (измерит. механиз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2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ногокан. (измерит. механиз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3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ногокан. (механизм печати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4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 (измерит. механиз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7-00, 01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 (измерит. механиз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7-02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 (ЛП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08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6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29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4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*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30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СД2*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-14.300.31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60</w:t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8"/>
                <w:szCs w:val="18"/>
              </w:rPr>
              <w:t xml:space="preserve">Запасные части к приборам КС2, РП160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пус чернильниц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1.120.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1.220.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1.230.7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ильз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1.720.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лля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1.751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ал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02.010.3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ание циферблат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012.7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ание линейк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012.9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ание циферблат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014.9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ст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447.2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599.3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607.3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2.701.0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 печатающ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2.701.8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коб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2.787.2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053.4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ь каретк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071.4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119.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иб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119.77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119.8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126.87-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ачок линейн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206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ачок линейно-квадратичн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206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лачок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8.206.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230.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231.3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231.3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ижо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332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570.6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03.580.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584.7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ЛП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600.6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гильзы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04.1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ЛП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35.7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замка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39.1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контакт реохорда КС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639.5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(контакт реохорда РП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639.5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44.12.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44.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644.8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650.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правляющ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741.6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правляющая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745.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тяж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760.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ксато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850.2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арабан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3.891.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929.5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3.950.5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акт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4.035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копрово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4.100.1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Щёт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4.131.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е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4.410.6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е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4.410.6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Щито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04.730.4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четчик импульсов (СИ-206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372.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ханизм печати и переключения датчиков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425.02-00(01)(0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ханизм печати и переключения датчиков (12т)(6т)(3т) (Баян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425.02-06 (07,08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илитель УДФ с коммутатором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640.10(01)(0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ключатель движков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852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ключатель (2.13.647.18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2.852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ключатель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3.852.05(01)(0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нтопротяжный механиз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3.425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лемент исполнительн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3.500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с двигателем ДСМ-02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3.673.1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датчик сигнало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3.692.10-01,02,04,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датчик сигнало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3.692.10-03,05,0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ключатель (12т)(6т)(3т) (Баян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3.852.06-00(01)(0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еключатель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3.852.08-03(06)(09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та с измерительной схемо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014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та с измерительной схемо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014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обка с обоймой (РП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180.2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00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00.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иб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Б-15.200.34(0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без двига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06.2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без двига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06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с двигателем ДС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06.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ижок с щётк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280.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фт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316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етка пишущая (стержень, перо) (КС2*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326.09(04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етка пишущая (РП-160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326.5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ив (РД-09,ø7мм) (Д219,ø6м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390.04-(01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ив (дифтрансформаторного блока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390.04-0,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етка печатающая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425.06-01(02)(03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51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охорд задач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09.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охор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09.0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охорд (КС2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09.0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к дифтрансформаторн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10.1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ту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27.6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тушка индукционн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629.8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нтопротяжный механиз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638.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входного усиления А1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5.780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 А2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правления АЗ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питания А 7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5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равн. А4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5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игнала "Больше нормы"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5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игнала "Меньше нормы"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5.780.5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5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рел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780.5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ппа контактн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844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ппа контактн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844.06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ппа контактн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5.844.07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о с капиляр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6.010.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 с плат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6.014.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пус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6.130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 сбор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6.160.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 с вал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6.180.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 с вал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6.183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. двигатель со шкив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6.500.2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вод каретк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6.500.2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формато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6.621.19(19А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о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010.1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н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023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ы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051.1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ник с рол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061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ник собран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061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00.9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 с рол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05.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астина с рол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18.9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жател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7.162.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Ще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64.0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Ще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64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Ще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64.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ник с пальце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79.9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йма с втулко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180.68-01,02,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с храповик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00.4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лесо зубчатое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00.9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с втулко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01.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01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16.04-01 (02)(03)(04)(0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16.05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7.216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ычаг с подшипн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18.2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ычаг с подшипн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18.2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ыча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27.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ачо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30.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7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ачок с колесом зубчаты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30.15-01(0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ачо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30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ильз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61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ижо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281.1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лик с рычаг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02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02.5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лик со шкиво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02.6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тулка ведущ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07.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абан (12т)(6т)(3т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70.12-01,02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абан (РП-160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70.16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абан (КС2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70.5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(КС2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81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81.2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и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91.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4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с контакт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404.1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с контакт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404.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с контакт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Б-17.406.7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 с контакта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7.407.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зир /стрелка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442.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ту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7.621.5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туш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627.7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обка с обоймой (КС2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9.002.5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9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  <w:color w:val="003399"/>
                <w:sz w:val="18"/>
                <w:szCs w:val="18"/>
              </w:rPr>
              <w:t>Узлы и детали к приборам РП160М; РП160-10АД (20АД)</w:t>
            </w:r>
            <w:r>
              <w:rPr/>
              <w:t xml:space="preserve">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правле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1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правле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1.0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ледящей систем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1.0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ледящей систем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1.01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03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03-(02-06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дуль усилителя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05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одуль усилителя 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05-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игнализ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1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игнализ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3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сигнализ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ВЭЗ.034.03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усилител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3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интегрирова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3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преобразова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4.03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коммутатора канало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8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коммутатора канало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ЗЭ.038.001-01.02.03,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коммут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38.0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пита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88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ь питания и управле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088.00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139.0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нштей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139.0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игатель ДШ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З.183.001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ройство непрерывной регистр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ВЭ4.026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ройство циклической регистрац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026.0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нтопротяжный механизм (РП160М,АД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036.0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етка печатающ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200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етка пишуща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200.0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привода диаграмм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225.00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к колес / редуктор-II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23.01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следящей системы (однокан.)</w:t>
              <w:br/>
              <w:t>Редуктор следящей системы (сногокан.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225.010</w:t>
              <w:br/>
              <w:t xml:space="preserve">ДВЭ4.225.010-01 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дуктор привода каретки печатающе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4.225.01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охор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5.643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ора /ЛПМ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126.02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ора /ЛПМ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126.02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ильза/ЛПМ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236.0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вездочка /каретка печатн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275.0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аповик /каретка печатн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275.0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бачка /каретка печатн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277.00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ив с валом/редуктор 10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ВЭ6.323.004 (01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ли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206.0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ки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23.00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к колес (редуктор 09;10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23.006 (01;02;03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ск печатный /каретка печатн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25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ск кодовы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25.0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/редуктор - II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ВЭ6.370.00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/редуктор - 09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70.007-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/редуктор - II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70.007-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/редуктор - 10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70.0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/редуктор - II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370.00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есо зубчатое с трибко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535.00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чик начала шкал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6.675.00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елк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Э7.027.00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пачок /каретка пишущ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1.014.04 (ДВЭ8.656.021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пачок /каретка пишущая/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01.014.04 (ДВЭ8.656.022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охор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15.607.6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убчатый ремен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Р1.100-5 (80-5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/6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8"/>
                <w:szCs w:val="18"/>
              </w:rPr>
              <w:t xml:space="preserve">Запасные части к приборам К-140: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ание со спиралям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101.3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к измерительной схем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-15.633.9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(рабочая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81.2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(токосъёмная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-17.381.2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ужин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-17.404.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илител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ПД4-01(02)(03)(04)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3399"/>
                <w:sz w:val="18"/>
                <w:szCs w:val="18"/>
              </w:rPr>
              <w:t xml:space="preserve">Запасные части к другим приборам: 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рабочая (Д-250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0 Ом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рабочая (КС-3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 Ом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токосъёмная (КС-3; Д-250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Ом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рабочая (КС-4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0 Ом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раль реохорда токосъёмная (КС-4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Ом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вигател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БМГ-220-26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икроприбор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5730"/>
        <w:gridCol w:w="546"/>
      </w:tblGrid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Наименование прибора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Назначение прибора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Цена </w:t>
            </w:r>
          </w:p>
        </w:tc>
      </w:tr>
      <w:tr>
        <w:trPr>
          <w:trHeight w:val="1290" w:hRule="atLeast"/>
        </w:trPr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элементы нормальные: </w:t>
              <w:br/>
              <w:br/>
              <w:t>ненасыщенный МЭ 4700 (Э 303)</w:t>
              <w:br/>
              <w:t>ненасыщенный Х 4810 </w:t>
              <w:br/>
              <w:t xml:space="preserve">ненасыщенный Х 485/1 </w:t>
              <w:br/>
              <w:t xml:space="preserve">насыщенный Х 480 (НЭ-65) </w:t>
              <w:br/>
              <w:t xml:space="preserve">насыщенный Х 482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Используются при точном измерении </w:t>
              <w:br/>
              <w:t xml:space="preserve">постояннных ЭДС и напр-ний </w:t>
              <w:br/>
              <w:t>Значение ЭДС: 1,018800–1,019600 В. Кл. точн. 0,01  </w:t>
              <w:br/>
              <w:t xml:space="preserve">Значение ЭДС: 1,018800–1,019600 В. Кл. точн. 0,01 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Значение ЭДС: 1,018800–1,019600 В. Кл. точн. 0,005 Значение ЭДС: 1,018540–1,018730 В. Кл. точн. 0,005 Значение ЭДС: 1,018540–1,018730 В. Кл. точн. 0,001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br/>
              <w:t>82</w:t>
              <w:br/>
              <w:t>95</w:t>
              <w:br/>
              <w:t>82</w:t>
              <w:br/>
              <w:t>86</w:t>
              <w:br/>
              <w:t>188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Магазин сопротивления Р 4831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Используется в качестве многозначной меры электрического сопротивления в цепях постоянного тока. Кл. точн. – 0,02/2,5х10</w:t>
            </w:r>
            <w:r>
              <w:rPr>
                <w:rFonts w:cs="Arial" w:ascii="Verdana" w:hAnsi="Verdana"/>
                <w:sz w:val="17"/>
                <w:szCs w:val="17"/>
                <w:vertAlign w:val="superscript"/>
                <w:lang w:val="ru-RU"/>
              </w:rPr>
              <w:t>8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; количество декад - 8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165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Магазин сопротивления Р 4834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Используется в качестве меры электрического сопротивления в цепях постоянного и переменного тока. Кл. точ. – 0,02/2 х10</w:t>
            </w:r>
            <w:r>
              <w:rPr>
                <w:rFonts w:cs="Arial" w:ascii="Verdana" w:hAnsi="Verdana"/>
                <w:sz w:val="17"/>
                <w:szCs w:val="17"/>
                <w:vertAlign w:val="superscript"/>
                <w:lang w:val="ru-RU"/>
              </w:rPr>
              <w:t>7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; число декад - 8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285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ибор универсальный измерительный Р 4833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Используется для измерения постоянных ЭДС, напряжений, сопротивлений, как мера сопротивления и источник регулируемого напряжения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305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ибор измерительный комбинированный МК 4700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Используется для измерений постоянных ЭДС, напряжений, сопротивлений и как мера сопротивления и напряжения. </w:t>
              <w:br/>
            </w:r>
            <w:r>
              <w:rPr>
                <w:rStyle w:val="Emphasis"/>
                <w:rFonts w:cs="Arial" w:ascii="Verdana" w:hAnsi="Verdana"/>
                <w:sz w:val="17"/>
                <w:szCs w:val="17"/>
                <w:lang w:val="ru-RU"/>
              </w:rPr>
              <w:t xml:space="preserve">Диапазон измерения: 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t>  Сопротивлений, Ом..............от 10</w:t>
            </w:r>
            <w:r>
              <w:rPr>
                <w:rFonts w:cs="Arial" w:ascii="Verdana" w:hAnsi="Verdana"/>
                <w:sz w:val="17"/>
                <w:szCs w:val="17"/>
                <w:vertAlign w:val="superscript"/>
                <w:lang w:val="ru-RU"/>
              </w:rPr>
              <w:t>-4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 до 10</w:t>
            </w:r>
            <w:r>
              <w:rPr>
                <w:rFonts w:cs="Arial" w:ascii="Verdana" w:hAnsi="Verdana"/>
                <w:sz w:val="17"/>
                <w:szCs w:val="17"/>
                <w:vertAlign w:val="superscript"/>
                <w:lang w:val="ru-RU"/>
              </w:rPr>
              <w:t>8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t>  Напряжения, В.....................от 0 до 0,1111</w:t>
              <w:br/>
              <w:t>  С делителем напряжения.......от 0 до 11,11 В</w:t>
              <w:br/>
            </w:r>
            <w:r>
              <w:rPr>
                <w:rStyle w:val="Emphasis"/>
                <w:rFonts w:cs="Arial" w:ascii="Verdana" w:hAnsi="Verdana"/>
                <w:sz w:val="17"/>
                <w:szCs w:val="17"/>
                <w:lang w:val="ru-RU"/>
              </w:rPr>
              <w:t>Кл. точн.: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t xml:space="preserve">  моста...................................0,05; </w:t>
              <w:br/>
              <w:t xml:space="preserve">  потенциометра.....................0,05 </w:t>
              <w:br/>
              <w:t xml:space="preserve">  меры сопротивления..............0,02; </w:t>
              <w:br/>
              <w:t xml:space="preserve">  меры напряжения..................0,05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440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Мера комбинированая 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многозначная МК 4702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Используется для выдачи калиброваных значений постоянных напряжений тока, имитации сопротивления при ремонтно-наладочных работах и поверке теплотехнических средств измерения и сигнализаторов температуры. Питание от сети переменного тока или автономного блока питания.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Диапазон калиброваных величин: 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Напряжения:.....0-0,10999 В Кл. точн. 0,05/0,01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.......................0-1,0999 В Кл. точн. 0,05/0,002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.......................0-10,999 В Кл. точн. 0,05/0,002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Тока:...............0-100 мкА Кл. точн. 0,1/0,02 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.......................0-1 мА Кл. точн. 0,05/0,005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.......................0-5 мА Кл. точн. 0,05/0,004</w:t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.......................0-20 мА Кл. точн. 0,05/0,00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550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ибор измерительный цифровой  комбинированный  ЦК 4800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Измеряет напряжение и силу постоянного тока, сопротивление постоянному току, частоту синусоидальных колебаний и следования импульсов, период следования и количество импульсов, ёмкость, индуктивность. </w:t>
              <w:br/>
            </w:r>
            <w:r>
              <w:rPr>
                <w:rStyle w:val="Emphasis"/>
                <w:rFonts w:cs="Arial" w:ascii="Verdana" w:hAnsi="Verdana"/>
                <w:sz w:val="17"/>
                <w:szCs w:val="17"/>
                <w:lang w:val="ru-RU"/>
              </w:rPr>
              <w:t>Диапазон измерения: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 </w:t>
              <w:br/>
              <w:t>  Напряжения от 10мкВ до 1000В.  </w:t>
              <w:br/>
              <w:t>     Кл. точн.0,01/0,05</w:t>
              <w:br/>
              <w:t>  Сопротивления от 0,01Ом до 20МоМ.</w:t>
              <w:br/>
              <w:t xml:space="preserve">     Кл. точн.0,15/0,05 </w:t>
              <w:br/>
              <w:t>  Силы тока от 10мА до 2А.</w:t>
              <w:br/>
              <w:t xml:space="preserve">     Кл. точн.0,2/0,1 </w:t>
              <w:br/>
              <w:t>  Частоты от 1кГц до 1МГц.</w:t>
              <w:br/>
              <w:t xml:space="preserve">     Кл. точн.0,2/0,01 </w:t>
              <w:br/>
              <w:t>  Периода от 1мкс до 1000с.</w:t>
              <w:br/>
              <w:t xml:space="preserve">     Кл. точн.0,05/0,02 </w:t>
              <w:br/>
              <w:t>  Кол-во импульсов.от 1 до 10</w:t>
            </w:r>
            <w:r>
              <w:rPr>
                <w:rFonts w:cs="Arial" w:ascii="Verdana" w:hAnsi="Verdana"/>
                <w:sz w:val="17"/>
                <w:szCs w:val="17"/>
                <w:vertAlign w:val="superscript"/>
                <w:lang w:val="ru-RU"/>
              </w:rPr>
              <w:t>9</w:t>
            </w:r>
            <w:r>
              <w:rPr>
                <w:rFonts w:cs="Arial" w:ascii="Verdana" w:hAnsi="Verdana"/>
                <w:sz w:val="17"/>
                <w:szCs w:val="17"/>
                <w:lang w:val="ru-RU"/>
              </w:rPr>
              <w:t>.     </w:t>
              <w:br/>
              <w:t xml:space="preserve">     Кл. точн.± импульс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510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ибор измерительный цифровой комбинированный ЦК 4801 (комплектуется адаптером сопряжения с персональными компьютерами типа IBM PC XT/AT)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Измеряет напряжение и силу постоянного тока, сопротивление постоянному току, частоту синусоидальных колебаний и следования импульсов, период следования и количество импульсов, ёмкость, индуктивность, тангенс угла потерь конденсаторов и катушек индуктивности, температуру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620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Преобразователи измерительные:</w:t>
              <w:br/>
              <w:t>     ЭП 4700АС (Ш78АС)</w:t>
              <w:br/>
              <w:t xml:space="preserve">     ЭП 4702 (Ш78)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еобразует сигнал термоэлектрических преобразователей (типов ТХК, ТХА, ТПП, ТПР, ТВР, ТМК), датчиков напряжения постоянного тока с входным сигналом от 0 до 50 мВ в унифицированный сигнал пост-ного тока от 0 до 5 мА, или от 4 до 20 мА, или напряжения постоянного тока от 0 до 10 В. Диапазон измерительных темп-тур: от -200 до +1800 оС. Кл. точн. 0,25; 0,4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br/>
              <w:t xml:space="preserve">295 278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Преобразователи измерительные:</w:t>
              <w:br/>
              <w:t>ЭП 4701АС (Ш79АС)</w:t>
              <w:br/>
              <w:t xml:space="preserve">ЭП 4703 (Ш79)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Преобразует сигнал термообразователей сопративления (типов ТСМ, ТСП),  в унифицированный сигнал постоянного тока или напряжения. Диапазон измерительных температур от –200 до +650 оС. Кл. точн. 0,25; 0,4 . вых. с.: 0-5mA; 4-20mA; 0-10В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br/>
              <w:br/>
              <w:t xml:space="preserve">295 278 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>Блок извлечения корня</w:t>
              <w:br/>
              <w:t xml:space="preserve">ЭП 4710-АС </w:t>
            </w:r>
          </w:p>
        </w:tc>
        <w:tc>
          <w:tcPr>
            <w:tcW w:w="5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Предназначен для линеаризации статической характеристики и питания преобразователей «Сапфир 22» при измерении расхода газообразных и жидких веществ в промышленности, в т. ч., на АЭС вх. с.: 0-5mA; 4-20mA; вых. с.:0-5mA 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Arial" w:ascii="Verdana" w:hAnsi="Verdana"/>
                <w:sz w:val="17"/>
                <w:szCs w:val="17"/>
                <w:lang w:val="ru-RU"/>
              </w:rPr>
              <w:t xml:space="preserve">295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олочевский радиозавод:</w:t>
      </w:r>
    </w:p>
    <w:tbl>
      <w:tblPr>
        <w:tblW w:w="9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7845"/>
        <w:gridCol w:w="1118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Verdana"/>
                <w:lang w:val="ru-RU"/>
              </w:rPr>
              <w:t xml:space="preserve">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Цена </w:t>
            </w:r>
          </w:p>
        </w:tc>
      </w:tr>
      <w:tr>
        <w:trPr/>
        <w:tc>
          <w:tcPr>
            <w:tcW w:w="9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7"/>
                <w:szCs w:val="17"/>
                <w:lang w:val="ru-RU"/>
              </w:rPr>
              <w:t>Осциллографы: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1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С1-73 (0-5МГц), экран 40x60мм, габариты: 365х240х95мм, вес 4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8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2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С1-81 (0-20МГц), телев. 80x100мм, габариты: 180х408х45мм, вес 18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5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3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С1-93 (0-15МГц),2-х канал., 100x120мм, габариты: 434х163х308мм, вес 10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860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4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С1-107 (0-5МГц), осц.-мульт., 1000В, 2А, 2МоМ,40х60мм., 360x245х111мм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51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5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С1-130 (0-15МГц), телев., 80х100мм., 338x288х160мм, вес 3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750</w:t>
            </w:r>
          </w:p>
        </w:tc>
      </w:tr>
      <w:tr>
        <w:trPr/>
        <w:tc>
          <w:tcPr>
            <w:tcW w:w="9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7"/>
                <w:szCs w:val="17"/>
                <w:lang w:val="ru-RU"/>
              </w:rPr>
              <w:t xml:space="preserve">Вольтметры: 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8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В7-21А, 1000В, 10А, 10МоМ, 290х200х142мм, вес 5,5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58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9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В7-50, 1000В, 10А, 20МоМ, 88х43х180мм, вес 1,5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98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10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В7-35, 1000В, 10А, 10МоМ, вход 100МГц, 227х200х70мм, вес 2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450</w:t>
            </w:r>
          </w:p>
        </w:tc>
      </w:tr>
      <w:tr>
        <w:trPr/>
        <w:tc>
          <w:tcPr>
            <w:tcW w:w="93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17"/>
                <w:szCs w:val="17"/>
                <w:lang w:val="ru-RU"/>
              </w:rPr>
              <w:t xml:space="preserve">Измерители: 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12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Е7-13, С=0, 1пф-10мкф, L=1мкГ-100Гн, R=0,01 Ом-1 МОм, </w:t>
              <w:br/>
              <w:t>S=0.01мкСм-100мСм, 227х200х70, 2кг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9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13. 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ЦР7003, преобр. термо-ЭДС, ВР/А/0-200, ПР/В/300-1650, ХА,К,0-1300, ВР/А/0-1800, ПП/S/0-1000, XX/L/0-800, 81х165х32мм, 0,35кг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16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Каменец-Подольский приборостроительный завод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7867"/>
        <w:gridCol w:w="1131"/>
      </w:tblGrid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iCs/>
                <w:color w:val="FFFFFF"/>
                <w:lang w:val="ru-RU"/>
              </w:rPr>
              <w:t>№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iCs/>
                <w:color w:val="FFFFFF"/>
                <w:lang w:val="ru-RU"/>
              </w:rPr>
              <w:t>Наименование приборов, краткая техническая характеристика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Цена</w:t>
            </w:r>
          </w:p>
        </w:tc>
      </w:tr>
      <w:tr>
        <w:trPr>
          <w:trHeight w:val="2535" w:hRule="atLeast"/>
        </w:trPr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ru-RU"/>
              </w:rPr>
              <w:t>ТУДЭ-1М1 ÷ ТУДЭ-12М1</w:t>
            </w:r>
            <w:r>
              <w:rPr>
                <w:lang w:val="ru-RU"/>
              </w:rPr>
              <w:t xml:space="preserve"> — устройства терморегулирующие дилатометрические электрические предназначены для регулирования температуры жидких и газооб</w:t>
              <w:softHyphen/>
              <w:t>разных сред в системах автоматического контроля и регулирования при статиче</w:t>
              <w:softHyphen/>
              <w:t>ском давлении до 6,4 МРа. Диапазон регулируемых t-р (-60°С</w:t>
            </w:r>
            <w:r>
              <w:rPr>
                <w:b/>
                <w:bCs/>
                <w:lang w:val="ru-RU"/>
              </w:rPr>
              <w:t>÷</w:t>
            </w:r>
            <w:r>
              <w:rPr>
                <w:lang w:val="ru-RU"/>
              </w:rPr>
              <w:t>1000°С). Коммутируют цепи перемен. тока напряжения (250</w:t>
            </w:r>
            <w:r>
              <w:rPr>
                <w:vertAlign w:val="superscript"/>
                <w:lang w:val="ru-RU"/>
              </w:rPr>
              <w:t>+10% -15%</w:t>
            </w:r>
            <w:r>
              <w:rPr>
                <w:lang w:val="ru-RU"/>
              </w:rPr>
              <w:t>)В. Частотой 50-60 Гц, силой тока от 0,1 до 15 А; цепи пост. тока напряжением (250</w:t>
            </w:r>
            <w:r>
              <w:rPr>
                <w:vertAlign w:val="superscript"/>
                <w:lang w:val="ru-RU"/>
              </w:rPr>
              <w:t>+10% -15%</w:t>
            </w:r>
            <w:r>
              <w:rPr>
                <w:lang w:val="ru-RU"/>
              </w:rPr>
              <w:t>)В, силой тока от 0,1 до 4 А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Применяется во всех отраслях народного хозяйства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ТУДЭ-1М1 ÷ ТУДЭ12М1</w:t>
            </w:r>
            <w:r>
              <w:rPr>
                <w:lang w:val="ru-RU"/>
              </w:rPr>
              <w:br/>
            </w:r>
            <w:r>
              <w:rPr>
                <w:i/>
                <w:iCs/>
                <w:u w:val="single"/>
                <w:lang w:val="ru-RU"/>
              </w:rPr>
              <w:t>общепромыщленное исполнение</w:t>
              <w:br/>
            </w:r>
            <w:r>
              <w:rPr>
                <w:lang w:val="ru-RU"/>
              </w:rPr>
              <w:t>(IP54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6÷106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ТДЭ-4М1 ÷ ТДЭ-8М1</w:t>
            </w:r>
            <w:r>
              <w:rPr>
                <w:lang w:val="ru-RU"/>
              </w:rPr>
              <w:t xml:space="preserve"> — устройства терморегулирующие дилатометрические электрические. Предназначение см. п.1. Коммутируют цепи переменного тока напряжением (0,2 </w:t>
            </w:r>
            <w:r>
              <w:rPr>
                <w:b/>
                <w:bCs/>
                <w:lang w:val="ru-RU"/>
              </w:rPr>
              <w:t xml:space="preserve">÷ </w:t>
            </w:r>
            <w:r>
              <w:rPr>
                <w:lang w:val="ru-RU"/>
              </w:rPr>
              <w:t xml:space="preserve">250)В; цепи постоянного тока напряжением (0,2 </w:t>
            </w:r>
            <w:r>
              <w:rPr>
                <w:b/>
                <w:bCs/>
                <w:lang w:val="ru-RU"/>
              </w:rPr>
              <w:t xml:space="preserve">÷ </w:t>
            </w:r>
            <w:r>
              <w:rPr>
                <w:lang w:val="ru-RU"/>
              </w:rPr>
              <w:t>30)В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ТА1038</w:t>
            </w:r>
            <w:r>
              <w:rPr>
                <w:lang w:val="ru-RU"/>
              </w:rPr>
              <w:t xml:space="preserve"> — датчик — реле температуры дилатометрический для регулирования и поддержания температуры воздуха и неагрессивных сред в диапазоне (10 </w:t>
            </w:r>
            <w:r>
              <w:rPr>
                <w:b/>
                <w:bCs/>
                <w:lang w:val="ru-RU"/>
              </w:rPr>
              <w:t xml:space="preserve">÷ </w:t>
            </w:r>
            <w:r>
              <w:rPr>
                <w:lang w:val="ru-RU"/>
              </w:rPr>
              <w:t>90)°С, устанавливается на водонагревающие устройства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ru-RU"/>
              </w:rPr>
              <w:t>АПИР-С</w:t>
            </w:r>
            <w:r>
              <w:rPr>
                <w:lang w:val="ru-RU"/>
              </w:rPr>
              <w:t xml:space="preserve"> приборы комплекса пирометрических преобразователей (</w:t>
            </w:r>
            <w:r>
              <w:rPr>
                <w:b/>
                <w:bCs/>
                <w:lang w:val="ru-RU"/>
              </w:rPr>
              <w:t>ППТ</w:t>
            </w:r>
            <w:r>
              <w:rPr>
                <w:lang w:val="ru-RU"/>
              </w:rPr>
              <w:t xml:space="preserve">, </w:t>
            </w:r>
            <w:r>
              <w:rPr>
                <w:b/>
                <w:bCs/>
                <w:lang w:val="ru-RU"/>
              </w:rPr>
              <w:t>ПЧД</w:t>
            </w:r>
            <w:r>
              <w:rPr>
                <w:lang w:val="ru-RU"/>
              </w:rPr>
              <w:t xml:space="preserve"> и вторичные </w:t>
            </w:r>
            <w:r>
              <w:rPr>
                <w:b/>
                <w:bCs/>
                <w:lang w:val="ru-RU"/>
              </w:rPr>
              <w:t>ПВ-6</w:t>
            </w:r>
            <w:r>
              <w:rPr>
                <w:lang w:val="ru-RU"/>
              </w:rPr>
              <w:t xml:space="preserve">) предназначены для безконтактного измерения, контроля и регулирования радиационной температуры поверхности от 30 </w:t>
            </w:r>
            <w:r>
              <w:rPr>
                <w:b/>
                <w:bCs/>
                <w:lang w:val="ru-RU"/>
              </w:rPr>
              <w:t xml:space="preserve">÷ </w:t>
            </w:r>
            <w:r>
              <w:rPr>
                <w:lang w:val="ru-RU"/>
              </w:rPr>
              <w:t>2500°С.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меняется в металлургии, машиностроении, пищевой промышленности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lang w:val="ru-RU"/>
              </w:rPr>
              <w:t>Пирометры частичного излучения переносные «</w:t>
            </w:r>
            <w:r>
              <w:rPr>
                <w:b/>
                <w:bCs/>
                <w:lang w:val="ru-RU"/>
              </w:rPr>
              <w:t>СМОТРИЧ 4П-03, 4П-05</w:t>
            </w:r>
            <w:r>
              <w:rPr>
                <w:lang w:val="ru-RU"/>
              </w:rPr>
              <w:t>»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диапазон измеряемых температур (30°С - 200°С), (200°С - 900°С).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«</w:t>
            </w:r>
            <w:r>
              <w:rPr>
                <w:b/>
                <w:bCs/>
                <w:lang w:val="ru-RU"/>
              </w:rPr>
              <w:t>СМОТРИЧ 5П-01, 5П-02</w:t>
            </w:r>
            <w:r>
              <w:rPr>
                <w:lang w:val="ru-RU"/>
              </w:rPr>
              <w:t>» (800°С - 1500°С), (1000°С - 1500°С).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едназначены для контроля температур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8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lang w:val="ru-RU"/>
              </w:rPr>
              <w:t>«</w:t>
            </w:r>
            <w:r>
              <w:rPr>
                <w:b/>
                <w:bCs/>
                <w:lang w:val="ru-RU"/>
              </w:rPr>
              <w:t>Проминь-М</w:t>
            </w:r>
            <w:r>
              <w:rPr>
                <w:lang w:val="ru-RU"/>
              </w:rPr>
              <w:t>» - пирометр визуальный, переносной предназначен для измерения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температуры поверхности нагретых и жидких тел в диапазоне:</w:t>
            </w:r>
          </w:p>
          <w:p>
            <w:pPr>
              <w:pStyle w:val="Style14"/>
              <w:rPr/>
            </w:pPr>
            <w:r>
              <w:rPr>
                <w:lang w:val="ru-RU"/>
              </w:rPr>
              <w:t>«</w:t>
            </w:r>
            <w:r>
              <w:rPr>
                <w:b/>
                <w:bCs/>
                <w:lang w:val="ru-RU"/>
              </w:rPr>
              <w:t>Проминь-М1</w:t>
            </w:r>
            <w:r>
              <w:rPr>
                <w:lang w:val="ru-RU"/>
              </w:rPr>
              <w:t xml:space="preserve">» - (800°С </w:t>
            </w:r>
            <w:r>
              <w:rPr>
                <w:b/>
                <w:bCs/>
                <w:lang w:val="ru-RU"/>
              </w:rPr>
              <w:t>÷</w:t>
            </w:r>
            <w:r>
              <w:rPr>
                <w:lang w:val="ru-RU"/>
              </w:rPr>
              <w:t xml:space="preserve"> 2000°С), «</w:t>
            </w:r>
            <w:r>
              <w:rPr>
                <w:b/>
                <w:bCs/>
                <w:lang w:val="ru-RU"/>
              </w:rPr>
              <w:t>Проминь-М2</w:t>
            </w:r>
            <w:r>
              <w:rPr>
                <w:lang w:val="ru-RU"/>
              </w:rPr>
              <w:t xml:space="preserve">» - (1800°С </w:t>
            </w:r>
            <w:r>
              <w:rPr>
                <w:b/>
                <w:bCs/>
                <w:lang w:val="ru-RU"/>
              </w:rPr>
              <w:t xml:space="preserve">÷ </w:t>
            </w:r>
            <w:r>
              <w:rPr>
                <w:lang w:val="ru-RU"/>
              </w:rPr>
              <w:t>4000°С).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меняется в металлургии, коксохимии, химической промышленности, на стекольных и керамических предприятиях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ru-RU"/>
              </w:rPr>
              <w:t>Пирометр частичного излучения стационарный «</w:t>
            </w:r>
            <w:r>
              <w:rPr>
                <w:b/>
                <w:bCs/>
                <w:lang w:val="ru-RU"/>
              </w:rPr>
              <w:t>СМОТРИЧ - 7</w:t>
            </w:r>
            <w:r>
              <w:rPr>
                <w:lang w:val="ru-RU"/>
              </w:rPr>
              <w:t>» предназначен для безконтактного измерения и регулирования температуры тел по их излучению в диапазоне (150°С ÷ 900°С) в условиях сильных фоновых засветок, в том числе для установок упрочнения инструмента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68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ru-RU"/>
              </w:rPr>
              <w:t>ТЕРА-50</w:t>
            </w:r>
            <w:r>
              <w:rPr>
                <w:lang w:val="ru-RU"/>
              </w:rPr>
              <w:t xml:space="preserve"> — телескоп радиационных пирометров. Диапазон измеряемых температур   (РК-15) 400°С - 1500°С, (РС- 120) 900°С - 2000°С, (РС-25) 1400°С - 2500°С.</w:t>
            </w:r>
          </w:p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ТЕРА-50РК-15 к1 (400С..1500С)</w:t>
              <w:br/>
              <w:t>ТЕРА-50РС-20 к1 (900С..2000С)</w:t>
              <w:br/>
              <w:t>ТЕРА-50РС-25 к1 (1400С..2500С)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Область применения: металлургия, машиностроение, хим., пищевая промышленности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ru-RU"/>
              </w:rPr>
              <w:t>218</w:t>
              <w:br/>
              <w:t>205</w:t>
              <w:br/>
              <w:t xml:space="preserve">198 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РДФ-3-1</w:t>
            </w:r>
            <w:r>
              <w:rPr>
                <w:lang w:val="ru-RU"/>
              </w:rPr>
              <w:t xml:space="preserve"> (</w:t>
            </w:r>
            <w:r>
              <w:rPr>
                <w:i/>
                <w:iCs/>
                <w:lang w:val="ru-RU"/>
              </w:rPr>
              <w:t>с манометром</w:t>
            </w:r>
            <w:r>
              <w:rPr>
                <w:lang w:val="ru-RU"/>
              </w:rPr>
              <w:t xml:space="preserve">). </w:t>
            </w:r>
            <w:r>
              <w:rPr>
                <w:b/>
                <w:bCs/>
                <w:lang w:val="ru-RU"/>
              </w:rPr>
              <w:t xml:space="preserve">РДФ-З-11 </w:t>
            </w:r>
            <w:r>
              <w:rPr>
                <w:lang w:val="ru-RU"/>
              </w:rPr>
              <w:t>(</w:t>
            </w:r>
            <w:r>
              <w:rPr>
                <w:i/>
                <w:iCs/>
                <w:lang w:val="ru-RU"/>
              </w:rPr>
              <w:t>без манометра</w:t>
            </w:r>
            <w:r>
              <w:rPr>
                <w:lang w:val="ru-RU"/>
              </w:rPr>
              <w:t>) - редуктор давления с фильтром предназначены для регулирования и автоматического поддержания давления воздуха, необх. для индивидуального питания пневматических приборов и средств автоматизации. Давление на входе МРа 0,25 ÷ 0,8; предел регулирования на выходе МРа (0,02 ÷ 0,2). Применяется в нефтеперегонной, сахарной, химической промышленности и др. отраслях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8-45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ru-RU"/>
              </w:rPr>
              <w:t>СДВ-6, СДВ-25</w:t>
            </w:r>
            <w:r>
              <w:rPr>
                <w:lang w:val="ru-RU"/>
              </w:rPr>
              <w:t xml:space="preserve"> стабилизаторы давления воздуха предназначены для редуци</w:t>
              <w:softHyphen/>
              <w:t>рования и стабилизации давления воздуха в системах контроля и регулирования и для питания приборов. Максимальный расход 6 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ас, 25 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ас. Давление па входе МРа (0,38 - 0,8), давление на выходе МРа (0,02 - 0,3).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именяется в нефте</w:t>
              <w:softHyphen/>
              <w:t>перегонной, сахарной, химической промышленности и др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ФВ-6-03, ФВ-25-02</w:t>
            </w:r>
            <w:r>
              <w:rPr>
                <w:lang w:val="ru-RU"/>
              </w:rPr>
              <w:t xml:space="preserve"> — фильтры воздуха — предназначены для окончательной очистки воздуха, поступающего на питание пневматических приборов. Макс. расход 6 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ас,25 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час. Давление на входе МРа(0,35-0,8),давление на вых. МПа(0,02-0,3). Применяется в системах автоматизации в тех же отраслях, что и РДФ и СДВ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/28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Стоп-устройства, применяют в качестве исполнительного устройства в системах аварийной автоматической остановки дизелей. Тяговое усилие КГС3 (5), 10 рабочий ход 10 мм. Масса: кг 1; 1,3.</w:t>
            </w:r>
          </w:p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СУ-1М-12(24)В</w:t>
            </w:r>
            <w:r>
              <w:rPr>
                <w:b/>
                <w:bCs/>
                <w:lang w:val="ru-RU"/>
              </w:rPr>
              <w:br/>
            </w:r>
            <w:r>
              <w:rPr>
                <w:rStyle w:val="StrongEmphasis"/>
                <w:lang w:val="ru-RU"/>
              </w:rPr>
              <w:t xml:space="preserve">СУ3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br/>
              <w:br/>
              <w:t>48</w:t>
              <w:br/>
              <w:t>124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РПК-15/200, РПК-25/80</w:t>
            </w:r>
            <w:r>
              <w:rPr>
                <w:lang w:val="ru-RU"/>
              </w:rPr>
              <w:t xml:space="preserve"> — разрешающие пусковые клапаны, предназнач. для пуска дизелей сжатым воздухом. Рабоч. давление МРа 2 ÷ 20, 0,6 ÷ 8,0. Диаметр условного прохода мм 15,25. Напряжение 24В. Рабочая среда — сжатый воздух. Масса 6 кг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ПЭКДД</w:t>
            </w:r>
            <w:r>
              <w:rPr>
                <w:lang w:val="ru-RU"/>
              </w:rPr>
              <w:t xml:space="preserve"> — пневмоэлектроклапан двойного действия. Предназначен для дистанционного управления пневматическими приводами исполнительных механизмов. Питание — сжатый воздух или газообразный азот. Давление питания кгс/см</w:t>
            </w:r>
            <w:r>
              <w:rPr>
                <w:vertAlign w:val="superscript"/>
                <w:lang w:val="ru-RU"/>
              </w:rPr>
              <w:t xml:space="preserve">2 </w:t>
            </w:r>
            <w:r>
              <w:rPr>
                <w:lang w:val="ru-RU"/>
              </w:rPr>
              <w:t>от 30 до 75. Напряжение — 27В. Диаметр условного прохода — 4 мм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КЭП 6,3/6, КЭП 6/16</w:t>
            </w:r>
            <w:r>
              <w:rPr>
                <w:lang w:val="ru-RU"/>
              </w:rPr>
              <w:t xml:space="preserve"> — клапаны управления электропневматические, предназначены для управления пневматическими приводами исполнит. механизмов. Питание — сжатый воздух МРа (0,02 ÷ 0,63; 0,4 ÷ 1,6). Диаметр условного прохода — 4 мм. Применяется в азотной, хим. промышленности, сельском хозяйстве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5/155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ru-RU"/>
              </w:rPr>
              <w:t>БУЭП-5</w:t>
            </w:r>
            <w:r>
              <w:rPr>
                <w:lang w:val="ru-RU"/>
              </w:rPr>
              <w:t xml:space="preserve"> — блоки управления электропневматические, предназначены для</w:t>
              <w:br/>
              <w:t>управления приводами шаровых кранов с диаметрами условных проходов от 50</w:t>
              <w:br/>
              <w:t>до 1400 мм. На давление рабочей среды от 0,5 до 16 МРа. Диаметр условного</w:t>
              <w:br/>
              <w:t>прохода — 8 мм. Устанавливается на промышленных и магистральных газопроводах, компрессорных и газоразделительных станциях, пунктах сбора и</w:t>
              <w:br/>
              <w:t>подготовки газа, хранилищах газа и технологических линиях газоперерабатывающих заводов. Масса 14,5 кг.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О Промприбор:</w:t>
      </w:r>
    </w:p>
    <w:tbl>
      <w:tblPr>
        <w:tblW w:w="93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7881"/>
        <w:gridCol w:w="1023"/>
      </w:tblGrid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№</w:t>
            </w:r>
            <w:r>
              <w:rPr>
                <w:rFonts w:eastAsia="Verdana"/>
                <w:color w:val="FFFFFF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Наименовани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 xml:space="preserve">Цена 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1.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Преобразователь измерительный разности давлений ДМ3583М кл.т. 1,0 (1,6-630 КПа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8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Мембранные блоки к ДМ3583М (1,6; 4; 6,3; 10; 16; 25; 40; 63; 100; 250 КПа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62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2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Преобразователь измерительный разности давлений ДКО-3702 (100-1000 Па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45</w:t>
            </w: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3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Преобразователь измерительный разности давлений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ДМТ-3583М - 1 кан. (1,0%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3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6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ДМТ-3583М - 2 кан. (1,0%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63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4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Блоки преобразования и линеаризации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БПЛ - 1 канал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БПЛ - 2 канала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75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5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БИК-1 (вх.с. 0-5; 4-20 мА | вых.с 0-5 мА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БИК-1 (вх.с. 0-5; 4-20 мА | вых.с 4-20 мА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1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6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Блоки питания (к "Сапфирам")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2БП-36 - 1 канал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8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2БП-36 - 2 канала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235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2БП-36 - 4 канала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22БП-36 - 8 каналов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32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7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Манометры скважинные унифицированы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МСУ-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53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МСУ-2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61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 xml:space="preserve">8.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3"/>
                <w:szCs w:val="13"/>
                <w:lang w:val="ru-RU"/>
              </w:rPr>
              <w:t>Термометры скважинные унифицированные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ТСУ-1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780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 </w:t>
            </w:r>
            <w:r>
              <w:rPr>
                <w:rFonts w:eastAsia="Verdana" w:cs="Verdana" w:ascii="Verdana" w:hAnsi="Verdana"/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ru-RU"/>
              </w:rPr>
            </w:pPr>
            <w:r>
              <w:rPr>
                <w:rFonts w:cs="Verdana" w:ascii="Verdana" w:hAnsi="Verdana"/>
                <w:sz w:val="17"/>
                <w:szCs w:val="17"/>
                <w:lang w:val="ru-RU"/>
              </w:rPr>
              <w:t>ТСУ-2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18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НПФ Помприбор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7784"/>
        <w:gridCol w:w="1060"/>
      </w:tblGrid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№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Цен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Дефектоскоп на постоянных магнитах МД4К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3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Дефектоскоп толщиномер УД3-71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15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Дефектоскоп вихретоковый ВД-30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Динамический твердомер ТДМ-1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3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Динамический твердомер ТДМ-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95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Комплект мер твёрдости 2 разряда по Бринелю (МГБ-1 ГОСТ 9031-75 )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45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Комплект мер твёрдости 2 разряда по Роквеллу (МТР-1 ГОСТ 9031-75 )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10 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Комплект для УЗ толщинометрии на базе ТУ3-1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1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9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мплект для УЗ толщинометрии на базе ТУ3-2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2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мплект для стандартных образцов КОУ-2 (4 образца)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с-во сканирующее УСК-М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12. 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Зарядное уст-во к УТ-93П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3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Аккумуляторный блок питания к УТ-93П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Зарядное уст-во к дефектоскопу УД2-70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4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5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Преобразователь для контроля гибов труб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8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6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ризма к преобразователю для контроля гибов труб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льтразвуковой преобразователь для контроля осей вагонов (ЩРО, ЩКП)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8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льтразвуковой преобразователь для контроля осей вагонов (ЩРО, ЩКП)</w:t>
              <w:br/>
              <w:t xml:space="preserve">(5МГц) для ДМ2 Krautkramer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9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льтразвуковой преобразователь типа П121 для УД2-12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льтразвуковой преобразователь типа П111 для УД2-12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1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льтразвуковой преобразователь типа П112 для УТ-93П и УД2-12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2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льтразвуковой преобразователь типа П121; П11 для УД2-7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3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льтразвуковой преобразователь типа П112 для УД2-7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4.</w:t>
            </w:r>
          </w:p>
        </w:tc>
        <w:tc>
          <w:tcPr>
            <w:tcW w:w="7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льтразвуковой преобразователь типа П112 для ТУ3-1; ТУ3-2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качевоприбо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7670"/>
        <w:gridCol w:w="1252"/>
      </w:tblGrid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на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 565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Р 770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Р 770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Р 770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Р 7705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автоматического контроля температуры: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КТ-02,03 (ТУ 25-05.1579-78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5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КТ-02,03 (ЭТМ) (ТУ 25-05ЕД1-1579-79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 906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КТ-04,05,06,08 (ТУ 25-05.1579-78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 605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КТ-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,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5,06,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ЭТМ) (ТУ 25-05ЕД1-1579-79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 620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АКТ-01,07,09 (ТУ 25-05ЕД1-1579-7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 305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КТ-01,07,09 (ЭТМ) (ТУ 25-05ЕД1-1579-79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2 328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7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стема температурной автокомпенсации "ТАК-011" -03, -05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985</w:t>
            </w:r>
            <w:r>
              <w:rPr>
                <w:rFonts w:cs="Verdana" w:ascii="Verdana" w:hAnsi="Verdana"/>
                <w:sz w:val="20"/>
                <w:szCs w:val="20"/>
              </w:rPr>
              <w:t>/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80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ановка централизированного контроля технологических параметров </w:t>
              <w:br/>
              <w:t>А 701-03 (температура, расход, давление, масса, уровень... (до 120 параметров))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троллер програмируемый цикловой ГСП типа "ПКЦ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лекс сбора технологических параметров "КСТП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плекс учёта расхода газа "Объём-2М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бор двухкоординатный регистрирующий модернизированный "ПДА-1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ройство управления тепловой обработки бетона "Бетон-Т2-01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ройство контроля и документирования состояния релейной защиты и автоматики "УКДСРЗА" 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гистратор срабатывания технологических защит "РСТЗ"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ройство нормализации и контроля "А 323-75"</w:t>
            </w:r>
          </w:p>
        </w:tc>
      </w:tr>
      <w:tr>
        <w:trPr>
          <w:trHeight w:val="42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тройство автоматического управления аппаратами </w:t>
              <w:br/>
              <w:t>периодического действия "А 382-01"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ка автоматизации приготовления бетона и раствора "А 705-15-22М"</w:t>
            </w:r>
          </w:p>
        </w:tc>
      </w:tr>
      <w:tr>
        <w:trPr>
          <w:trHeight w:val="360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8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ический микропроцессорный контроллер "ЛОМИКОНТ"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рмоприбор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7961"/>
        <w:gridCol w:w="1170"/>
      </w:tblGrid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</w:tr>
      <w:tr>
        <w:trPr/>
        <w:tc>
          <w:tcPr>
            <w:tcW w:w="9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Термометры термоэлектрические цифровые</w:t>
            </w:r>
          </w:p>
        </w:tc>
      </w:tr>
      <w:tr>
        <w:trPr>
          <w:trHeight w:val="585" w:hRule="atLeas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lang w:val="ru-RU"/>
              </w:rPr>
              <w:t>Цифровой измерительный прибор</w:t>
              <w:br/>
              <w:t>ТТЦ-016 (-10…+1200°С)/(0…+600°С)</w:t>
              <w:br/>
              <w:t xml:space="preserve">(В комплекте с </w:t>
            </w:r>
            <w:r>
              <w:rPr>
                <w:rStyle w:val="Spelle"/>
                <w:lang w:val="ru-RU"/>
              </w:rPr>
              <w:t>термопреобразователями</w:t>
            </w:r>
            <w:r>
              <w:rPr>
                <w:lang w:val="ru-RU"/>
              </w:rPr>
              <w:t>, соединителями Т911-01, Т911-03…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50-230</w:t>
            </w:r>
          </w:p>
        </w:tc>
      </w:tr>
      <w:tr>
        <w:trPr/>
        <w:tc>
          <w:tcPr>
            <w:tcW w:w="9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егуляторы температуры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Т-0101 (50М; 100М; 50П; 100П) (-200…+600°С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Т-0102 (50М; 100М; 50П; 100П) (-200…+600°С)</w:t>
              <w:br/>
              <w:t>+архиваци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lang w:val="ru-RU"/>
              </w:rPr>
              <w:t>РТ-0101 (Х</w:t>
            </w:r>
            <w:r>
              <w:rPr>
                <w:rStyle w:val="Grame"/>
                <w:lang w:val="ru-RU"/>
              </w:rPr>
              <w:t>А(</w:t>
            </w:r>
            <w:r>
              <w:rPr>
                <w:lang w:val="ru-RU"/>
              </w:rPr>
              <w:t xml:space="preserve">К); </w:t>
            </w:r>
            <w:r>
              <w:rPr>
                <w:rStyle w:val="Spelle"/>
                <w:lang w:val="ru-RU"/>
              </w:rPr>
              <w:t>ХК</w:t>
            </w:r>
            <w:r>
              <w:rPr>
                <w:lang w:val="ru-RU"/>
              </w:rPr>
              <w:t xml:space="preserve">(L); </w:t>
            </w:r>
            <w:r>
              <w:rPr>
                <w:rStyle w:val="Spelle"/>
                <w:lang w:val="ru-RU"/>
              </w:rPr>
              <w:t>ПП</w:t>
            </w:r>
            <w:r>
              <w:rPr>
                <w:lang w:val="ru-RU"/>
              </w:rPr>
              <w:t>(S;R)…) (-300…+2000°С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lang w:val="ru-RU"/>
              </w:rPr>
              <w:t>РТ-0101 (Х</w:t>
            </w:r>
            <w:r>
              <w:rPr>
                <w:rStyle w:val="Grame"/>
                <w:lang w:val="ru-RU"/>
              </w:rPr>
              <w:t>А(</w:t>
            </w:r>
            <w:r>
              <w:rPr>
                <w:lang w:val="ru-RU"/>
              </w:rPr>
              <w:t xml:space="preserve">К); </w:t>
            </w:r>
            <w:r>
              <w:rPr>
                <w:rStyle w:val="Spelle"/>
                <w:lang w:val="ru-RU"/>
              </w:rPr>
              <w:t>ХК</w:t>
            </w:r>
            <w:r>
              <w:rPr>
                <w:lang w:val="ru-RU"/>
              </w:rPr>
              <w:t xml:space="preserve">(L); </w:t>
            </w:r>
            <w:r>
              <w:rPr>
                <w:rStyle w:val="Spelle"/>
                <w:lang w:val="ru-RU"/>
              </w:rPr>
              <w:t>ПП</w:t>
            </w:r>
            <w:r>
              <w:rPr>
                <w:lang w:val="ru-RU"/>
              </w:rPr>
              <w:t>(S;R)…) (-300…+2000°С)</w:t>
              <w:br/>
              <w:t>+архиваци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7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+архивация; +связь с ПК через RS232 или RS485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улятор температуры импульсный РТИ-012</w:t>
              <w:br/>
              <w:t>(турбины, газоперекачивающие станции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00</w:t>
            </w:r>
          </w:p>
        </w:tc>
      </w:tr>
      <w:tr>
        <w:trPr/>
        <w:tc>
          <w:tcPr>
            <w:tcW w:w="9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еобразователи измерительные с унифицированным сигналом</w:t>
              <w:br/>
              <w:t>(корпус: круглый и прямоугольный)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ВПУ-0197 (50П; 100П) (-200…+600°С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ВПУ-0197 (50П; 100П) (-50…+150°С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/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lang w:val="ru-RU"/>
              </w:rPr>
              <w:t>ПВПУ-0197 (</w:t>
            </w:r>
            <w:r>
              <w:rPr>
                <w:rStyle w:val="Spelle"/>
                <w:lang w:val="ru-RU"/>
              </w:rPr>
              <w:t>ХК</w:t>
            </w:r>
            <w:r>
              <w:rPr>
                <w:lang w:val="ru-RU"/>
              </w:rPr>
              <w:t>; ХА…) (-200…+2000°С)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8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лектротермометрия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7812"/>
        <w:gridCol w:w="1260"/>
      </w:tblGrid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№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Цена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</w:t>
            </w:r>
          </w:p>
        </w:tc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ермопреобразователи сопротивления платиновые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09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1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9-8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2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5-4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0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7-17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188-0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9-5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8-4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3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-2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5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0-13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У-0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У-02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6-15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06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7-7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2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3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6-58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17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23-34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ЭЧЛ-018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-5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04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8-12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0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5-15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1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5-8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1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2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5-16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3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4-5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4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6-8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Р-8045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5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2-5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9-13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6-7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6-15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4-7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8-6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2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4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1-4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805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7-14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037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6-9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288M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1-6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506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508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508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6-4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50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3-13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50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2-6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1.38 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609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.3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П-6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4-8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</w:t>
            </w:r>
          </w:p>
        </w:tc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ермопреобразователи сопротивления медные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09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1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5-4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0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-5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1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-3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-1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3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-4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У-0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У-02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6-12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ЭЧМ-018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-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364-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8043P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4-4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12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08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-6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.1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М-410M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</w:t>
            </w:r>
          </w:p>
        </w:tc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реобразователи термоэлектрические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172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-7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17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-3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-108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-3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01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-1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0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-4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 -1368, 1368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3-9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-13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7-7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-01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-75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048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4-3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П-XVI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-21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-3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2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-2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23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4-14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24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4-4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25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1-3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26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27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-2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28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1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29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5-24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30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У-02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3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У-028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1-14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0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1-5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5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4-62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6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7-27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К-11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5-32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107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2-166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ХА/К-20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-5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2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-057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36-1354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-127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50-211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/Р-17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68-113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/Р-1788 с двойной защитой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83-133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/Р-18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7-480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-19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12-92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-029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8-168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3.36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ПР-0290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-3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</w:t>
            </w:r>
          </w:p>
        </w:tc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Другое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1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СТС-13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2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2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3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П-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4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ПС-01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5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СЦ-0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2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6</w:t>
            </w: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РТ-02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9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7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МРТ-0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30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8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БС-013М-0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6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9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Гильза защитная 01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-37</w:t>
            </w:r>
          </w:p>
        </w:tc>
      </w:tr>
      <w:tr>
        <w:trPr/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.10</w:t>
            </w:r>
          </w:p>
        </w:tc>
        <w:tc>
          <w:tcPr>
            <w:tcW w:w="7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Гильза защитная 01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20-4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Вибро-ВЕДА (Виброщит):</w:t>
      </w:r>
    </w:p>
    <w:tbl>
      <w:tblPr>
        <w:tblW w:w="965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95"/>
        <w:gridCol w:w="1083"/>
        <w:gridCol w:w="1928"/>
        <w:gridCol w:w="1234"/>
        <w:gridCol w:w="2382"/>
        <w:gridCol w:w="85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дифик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канал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 преобразоват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 преобразовател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исполн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тольный (Н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тольный (Н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1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2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ечный (С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231 с ФН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тольный (Н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/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ДТ-131 с ФН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тольный (Н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3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95"/>
        <w:gridCol w:w="6405"/>
        <w:gridCol w:w="108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ное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К-331М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иентировчно для 4-х канального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В) 6600 …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В) 806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днокомпонентный вибропреобразователь ВДТ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вухкомпонентный вибропреобразователь ВДТ-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</w:t>
            </w:r>
          </w:p>
        </w:tc>
      </w:tr>
      <w:tr>
        <w:trPr>
          <w:trHeight w:val="17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СА-1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но-сигнальная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образователь Иа 5.008.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катушка индуктивности Иа 5.777.0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лок осевого сдвига Иа 178.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лок виброперемещения Иа 178.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лок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М-33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ура портативная для вибродиагностики оборудования газокомпресс данных с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4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В-350В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контроля вибрации в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атчик Иа 5.189.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В-350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контроля вибрации подшип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бродатчики Иа 189.136; Иа 5.189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7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В-33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броаппаратура контрольно-сигнальна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В-333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В-333-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В-333-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В-333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сток-прибор: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2248"/>
        <w:gridCol w:w="1223"/>
        <w:gridCol w:w="3375"/>
        <w:gridCol w:w="1586"/>
      </w:tblGrid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Style w:val="Spelle"/>
                <w:rFonts w:cs="Verdana" w:ascii="Verdana" w:hAnsi="Verdana"/>
                <w:b/>
                <w:bCs/>
                <w:sz w:val="13"/>
                <w:szCs w:val="13"/>
                <w:lang w:val="ru-RU"/>
              </w:rPr>
              <w:t>Вид</w:t>
            </w:r>
            <w:r>
              <w:rPr>
                <w:rStyle w:val="Grame"/>
                <w:rFonts w:cs="Verdana" w:ascii="Verdana" w:hAnsi="Verdana"/>
                <w:b/>
                <w:bCs/>
                <w:sz w:val="13"/>
                <w:szCs w:val="13"/>
                <w:lang w:val="ru-RU"/>
              </w:rPr>
              <w:t>,к</w:t>
            </w:r>
            <w:r>
              <w:rPr>
                <w:rStyle w:val="Spelle"/>
                <w:rFonts w:cs="Verdana" w:ascii="Verdana" w:hAnsi="Verdana"/>
                <w:b/>
                <w:bCs/>
                <w:sz w:val="13"/>
                <w:szCs w:val="13"/>
                <w:lang w:val="ru-RU"/>
              </w:rPr>
              <w:t>лас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Style w:val="StrongEmphasis"/>
                <w:rFonts w:cs="Verdana" w:ascii="Verdana" w:hAnsi="Verdana"/>
                <w:sz w:val="13"/>
                <w:szCs w:val="13"/>
                <w:lang w:val="ru-RU"/>
              </w:rPr>
              <w:t>Диапазон измерений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Style w:val="StrongEmphasis"/>
                <w:rFonts w:cs="Verdana" w:ascii="Verdana" w:hAnsi="Verdana"/>
                <w:sz w:val="13"/>
                <w:szCs w:val="13"/>
                <w:lang w:val="ru-RU"/>
              </w:rPr>
              <w:t>Обозначение прибора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Style w:val="StrongEmphasis"/>
                <w:rFonts w:cs="Verdana" w:ascii="Verdana" w:hAnsi="Verdana"/>
                <w:sz w:val="13"/>
                <w:szCs w:val="13"/>
                <w:lang w:val="ru-RU"/>
              </w:rPr>
              <w:t>Цена</w:t>
            </w:r>
            <w:r>
              <w:rPr>
                <w:rStyle w:val="Grame"/>
                <w:rFonts w:cs="Verdana" w:ascii="Verdana" w:hAnsi="Verdana"/>
                <w:b/>
                <w:bCs/>
                <w:sz w:val="13"/>
                <w:szCs w:val="13"/>
                <w:lang w:val="ru-RU"/>
              </w:rPr>
              <w:t xml:space="preserve"> ,</w:t>
            </w:r>
            <w:r>
              <w:rPr>
                <w:rStyle w:val="StrongEmphasis"/>
                <w:rFonts w:cs="Verdana" w:ascii="Verdana" w:hAnsi="Verdana"/>
                <w:sz w:val="13"/>
                <w:szCs w:val="13"/>
                <w:lang w:val="ru-RU"/>
              </w:rPr>
              <w:t xml:space="preserve"> </w:t>
            </w:r>
            <w:r>
              <w:rPr>
                <w:rStyle w:val="Spelle"/>
                <w:rFonts w:cs="Verdana" w:ascii="Verdana" w:hAnsi="Verdana"/>
                <w:b/>
                <w:bCs/>
                <w:sz w:val="13"/>
                <w:szCs w:val="13"/>
                <w:lang w:val="ru-RU"/>
              </w:rPr>
              <w:t>у.е</w:t>
            </w:r>
            <w:r>
              <w:rPr>
                <w:rStyle w:val="StrongEmphasis"/>
                <w:rFonts w:cs="Verdana" w:ascii="Verdana" w:hAnsi="Verdana"/>
                <w:sz w:val="13"/>
                <w:szCs w:val="13"/>
                <w:lang w:val="ru-RU"/>
              </w:rPr>
              <w:t>.</w:t>
            </w:r>
          </w:p>
        </w:tc>
      </w:tr>
      <w:tr>
        <w:trPr/>
        <w:tc>
          <w:tcPr>
            <w:tcW w:w="96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Fonts w:cs="Verdana" w:ascii="Verdana" w:hAnsi="Verdana"/>
                <w:sz w:val="13"/>
                <w:szCs w:val="13"/>
                <w:lang w:val="ru-RU"/>
              </w:rPr>
              <w:t>Амперметры: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MА</w:t>
              <w:br/>
              <w:t>0,1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-10</w:t>
              <w:br/>
              <w:t>25-50</w:t>
              <w:br/>
              <w:t>100-20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96 (Д50546)</w:t>
              <w:br/>
              <w:t>Д5097 (Д50545)</w:t>
              <w:br/>
              <w:t>Д5098 (Д50544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5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</w:t>
              <w:br/>
              <w:t>0,2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-10</w:t>
              <w:br/>
              <w:t>25-50</w:t>
              <w:br/>
              <w:t>100-20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75 (Д50146)</w:t>
              <w:br/>
              <w:t>Д5076 (Д50145)</w:t>
              <w:br/>
              <w:t>Д5077 (Д50144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</w:t>
              <w:br/>
              <w:t>0,5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-10-20</w:t>
              <w:br/>
              <w:t>50-100-20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Э535 (Э523,Э513\1)</w:t>
              <w:br/>
              <w:t>Э536 (Э524,Э513\3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</w:t>
              <w:br/>
              <w:t>0,1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,5-1</w:t>
              <w:br/>
              <w:t>2,5-5</w:t>
              <w:br/>
              <w:t>5-1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99 (Д50543)</w:t>
              <w:br/>
              <w:t>Д5100 (Д50542)</w:t>
              <w:br/>
              <w:t>Д5101 (Д50541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5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</w:t>
              <w:br/>
              <w:t>0,2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,5-1</w:t>
              <w:br/>
              <w:t>2,5-5</w:t>
              <w:br/>
              <w:t>5-10</w:t>
              <w:br/>
              <w:t>0,1; 0,2; 0,5; 1; 2,5; 5;10;2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78 (Д50143)</w:t>
              <w:br/>
              <w:t>Д5079 (Д50142)</w:t>
              <w:br/>
              <w:t>Д5080 (Д50141)</w:t>
              <w:br/>
              <w:t>Д5090 (Д5017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00</w:t>
              <w:br/>
              <w:t>450</w:t>
              <w:br/>
              <w:t xml:space="preserve">450 </w:t>
              <w:br/>
              <w:t>5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</w:t>
              <w:br/>
              <w:t>0,5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,5-1</w:t>
              <w:br/>
              <w:t>2,5-5</w:t>
              <w:br/>
              <w:t>5-1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Э537 (Э525,Э513\4)</w:t>
              <w:br/>
              <w:t>Э538 (Э526,Э514\2)</w:t>
              <w:br/>
              <w:t>Э539 (Э527,Э514\3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250</w:t>
              <w:br/>
              <w:t>250</w:t>
              <w:br/>
              <w:t>3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</w:t>
              <w:br/>
              <w:t>1,0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,5-1</w:t>
              <w:br/>
              <w:t>2,5-5</w:t>
              <w:br/>
              <w:t>5-1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Э540 (Э528,Э513\5)</w:t>
              <w:br/>
              <w:t>Э541 (Э529,Э514\4)</w:t>
              <w:br/>
              <w:t>Э542 (Э530 ,Э514\5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96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Fonts w:cs="Verdana" w:ascii="Verdana" w:hAnsi="Verdana"/>
                <w:sz w:val="13"/>
                <w:szCs w:val="13"/>
                <w:lang w:val="ru-RU"/>
              </w:rPr>
              <w:t>Вольтметры: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</w:t>
              <w:br/>
              <w:t>0,1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,5; 15; 30; 60 </w:t>
              <w:br/>
              <w:t>75;150;300;600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102 (Д50551)</w:t>
              <w:br/>
              <w:t>Д5103 (Д50552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50</w:t>
              <w:br/>
              <w:t>5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</w:t>
              <w:br/>
              <w:t>0,2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,5; 15; 30; 60</w:t>
              <w:br/>
              <w:t>75; 150; 300; 60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81 (Д50151)</w:t>
              <w:br/>
              <w:t>Д5082 (Д50152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</w:t>
              <w:br/>
              <w:t>0,5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,5; 3; 7,5; 15</w:t>
              <w:br/>
              <w:t>7,5; 15; 30; 60</w:t>
              <w:br/>
              <w:t>75;150;300;450;600</w:t>
              <w:br/>
              <w:t>30</w:t>
              <w:br/>
              <w:t>75</w:t>
              <w:br/>
              <w:t>150</w:t>
              <w:br/>
              <w:t>300</w:t>
              <w:br/>
              <w:t>450</w:t>
              <w:br/>
              <w:t>600</w:t>
              <w:br/>
              <w:t>1000</w:t>
              <w:br/>
              <w:t>1500</w:t>
              <w:br/>
              <w:t>300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Э543 (Э531,Э515\1)</w:t>
              <w:br/>
              <w:t>Э544 (Э532,Э515\2)</w:t>
              <w:br/>
              <w:t>Э545 (Э533,Э515\3)</w:t>
              <w:br/>
              <w:t>С503 (С5021)</w:t>
              <w:br/>
              <w:t>С504 (С5022)</w:t>
              <w:br/>
              <w:t>С505 (С5023)</w:t>
              <w:br/>
              <w:t>С506 (С5024)</w:t>
              <w:br/>
              <w:t>С507 (С5025)</w:t>
              <w:br/>
              <w:t>С508 (С5026)</w:t>
              <w:br/>
              <w:t>С509 (С5027)</w:t>
              <w:br/>
              <w:t>С510 (С5028)</w:t>
              <w:br/>
              <w:t>С511 (С5029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250</w:t>
              <w:br/>
              <w:t>250</w:t>
              <w:br/>
              <w:t>300</w:t>
              <w:br/>
              <w:t>400</w:t>
              <w:br/>
              <w:t>400</w:t>
              <w:br/>
              <w:t>400</w:t>
              <w:br/>
              <w:t>400</w:t>
              <w:br/>
              <w:t>400</w:t>
              <w:br/>
              <w:t>400</w:t>
              <w:br/>
              <w:t>400</w:t>
              <w:br/>
              <w:t>400</w:t>
              <w:br/>
              <w:t>4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</w:t>
              <w:br/>
              <w:t>1,0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0;75;100;15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Э546 (Э534,Э515\4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25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Grame"/>
                <w:lang w:val="ru-RU"/>
              </w:rPr>
              <w:t>Ф</w:t>
            </w:r>
            <w:r>
              <w:rPr>
                <w:lang w:val="ru-RU"/>
              </w:rPr>
              <w:br/>
              <w:t>0,5</w:t>
            </w:r>
          </w:p>
        </w:tc>
        <w:tc>
          <w:tcPr>
            <w:tcW w:w="3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0 Гц</w:t>
              <w:br/>
              <w:t>60 Гц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781 (Д578)</w:t>
              <w:br/>
              <w:t>Д5782 (Д578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00</w:t>
              <w:br/>
              <w:t>400</w:t>
            </w:r>
          </w:p>
        </w:tc>
      </w:tr>
      <w:tr>
        <w:trPr/>
        <w:tc>
          <w:tcPr>
            <w:tcW w:w="96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3"/>
                <w:szCs w:val="13"/>
                <w:lang w:val="ru-RU"/>
              </w:rPr>
            </w:pPr>
            <w:r>
              <w:rPr>
                <w:rFonts w:cs="Verdana" w:ascii="Verdana" w:hAnsi="Verdana"/>
                <w:sz w:val="13"/>
                <w:szCs w:val="13"/>
                <w:lang w:val="ru-RU"/>
              </w:rPr>
              <w:t>Ваттметры: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т</w:t>
              <w:br/>
              <w:t>0,1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0;75;150;</w:t>
              <w:br/>
              <w:t>300;450;</w:t>
              <w:br/>
              <w:t>6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0,1-0,2</w:t>
              <w:br/>
              <w:t>0,5-1</w:t>
              <w:br/>
              <w:t>2,5-5</w:t>
              <w:br/>
              <w:t>5-1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104 (Д50564)</w:t>
              <w:br/>
              <w:t>Д5105 (Д50563)</w:t>
              <w:br/>
              <w:t>Д5106 (Д50562)</w:t>
              <w:br/>
              <w:t>Д5107 (Д50561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600</w:t>
              <w:br/>
              <w:t>600</w:t>
              <w:br/>
              <w:t>700</w:t>
              <w:br/>
              <w:t>70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т</w:t>
              <w:br/>
              <w:t>0,2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0;75;150;</w:t>
              <w:br/>
              <w:t>300;450</w:t>
              <w:br/>
              <w:t>60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(25-50)</w:t>
            </w:r>
            <w:r>
              <w:rPr>
                <w:rStyle w:val="Spelle"/>
                <w:lang w:val="ru-RU"/>
              </w:rPr>
              <w:t>ма</w:t>
            </w:r>
            <w:r>
              <w:rPr>
                <w:lang w:val="ru-RU"/>
              </w:rPr>
              <w:br/>
              <w:t>0,1-0,2</w:t>
              <w:br/>
              <w:t>0,5-1</w:t>
              <w:br/>
              <w:t>2,5-5</w:t>
              <w:br/>
              <w:t>5-10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85 (Д50165)</w:t>
              <w:br/>
              <w:t>Д5086 (Д50164)</w:t>
              <w:br/>
              <w:t>Д5087 (Д50163)</w:t>
              <w:br/>
              <w:t>Д5088 (Д50162)</w:t>
              <w:br/>
              <w:t>Д5089 (Д50161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550</w:t>
              <w:br/>
              <w:t>550</w:t>
              <w:br/>
              <w:t>600</w:t>
              <w:br/>
              <w:t>650</w:t>
              <w:br/>
              <w:t>65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т</w:t>
              <w:br/>
              <w:t>0,5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0;75;150;</w:t>
              <w:br/>
              <w:t>300;450;</w:t>
              <w:br/>
              <w:t>600</w:t>
              <w:br/>
              <w:t>100;15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0,25-0,5</w:t>
              <w:br/>
              <w:t>0,5-1</w:t>
              <w:br/>
              <w:t>2,5-5</w:t>
              <w:br/>
              <w:t>5-10</w:t>
              <w:br/>
              <w:t>(10-20)</w:t>
            </w:r>
            <w:r>
              <w:rPr>
                <w:rStyle w:val="Spelle"/>
                <w:lang w:val="ru-RU"/>
              </w:rPr>
              <w:t>ма</w:t>
            </w:r>
            <w:r>
              <w:rPr>
                <w:lang w:val="ru-RU"/>
              </w:rPr>
              <w:br/>
              <w:t>(25-50)</w:t>
            </w:r>
            <w:r>
              <w:rPr>
                <w:rStyle w:val="Spelle"/>
                <w:lang w:val="ru-RU"/>
              </w:rPr>
              <w:t>ма</w:t>
            </w:r>
            <w:r>
              <w:rPr>
                <w:lang w:val="ru-RU"/>
              </w:rPr>
              <w:br/>
            </w:r>
            <w:r>
              <w:rPr>
                <w:rStyle w:val="Spelle"/>
                <w:lang w:val="ru-RU"/>
              </w:rPr>
              <w:t>(</w:t>
            </w:r>
            <w:r>
              <w:rPr>
                <w:lang w:val="ru-RU"/>
              </w:rPr>
              <w:t>50-100)</w:t>
            </w:r>
            <w:r>
              <w:rPr>
                <w:rStyle w:val="Spelle"/>
                <w:lang w:val="ru-RU"/>
              </w:rPr>
              <w:t>ма</w:t>
            </w:r>
            <w:r>
              <w:rPr>
                <w:lang w:val="ru-RU"/>
              </w:rPr>
              <w:br/>
              <w:t>0,1-0,2</w:t>
              <w:br/>
              <w:t>0,25-0,5</w:t>
              <w:br/>
              <w:t>0,5-1</w:t>
              <w:br/>
              <w:t>1-2</w:t>
              <w:br/>
              <w:t>2,5-5</w:t>
              <w:br/>
              <w:t>5-10</w:t>
              <w:br/>
              <w:t>1-5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92 (Д50204)</w:t>
              <w:br/>
              <w:t>Д5093 (Д50203)</w:t>
              <w:br/>
              <w:t>Д5094 (Д50202)</w:t>
              <w:br/>
              <w:t>Д5095 (Д50201)</w:t>
              <w:br/>
              <w:t>Д5061 (Д50049)</w:t>
              <w:br/>
              <w:t>Д5062 (Д50048)</w:t>
              <w:br/>
              <w:t>Д50047</w:t>
              <w:br/>
              <w:t>Д5063 (Д50046)</w:t>
              <w:br/>
              <w:t>Д50045</w:t>
              <w:br/>
              <w:t>Д5064 (Д50044)</w:t>
              <w:br/>
              <w:t>Д50043</w:t>
              <w:br/>
              <w:t>Д5065 (Д50042)</w:t>
              <w:br/>
              <w:t>Д5066 (Д50041)</w:t>
              <w:br/>
              <w:t>Д5067 (Д50040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50</w:t>
              <w:br/>
              <w:t>450</w:t>
              <w:br/>
              <w:t>500</w:t>
              <w:br/>
              <w:t>550</w:t>
              <w:br/>
              <w:t>450</w:t>
              <w:br/>
              <w:t>450</w:t>
              <w:br/>
              <w:t>450</w:t>
              <w:br/>
              <w:t>450</w:t>
              <w:br/>
              <w:t>450</w:t>
              <w:br/>
              <w:t>450</w:t>
              <w:br/>
              <w:t>450</w:t>
              <w:br/>
              <w:t>450</w:t>
              <w:br/>
              <w:t>450</w:t>
              <w:br/>
              <w:t>450</w:t>
            </w:r>
          </w:p>
        </w:tc>
      </w:tr>
      <w:tr>
        <w:trPr/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т.</w:t>
              <w:br/>
              <w:t>0,5</w:t>
              <w:br/>
              <w:t>(вар)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00;250</w:t>
              <w:br/>
              <w:t>375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</w:t>
              <w:br/>
              <w:t>5</w:t>
              <w:br/>
              <w:t>1</w:t>
              <w:br/>
              <w:t>5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5068 (Д50311)</w:t>
              <w:br/>
              <w:t>Д5070 (Д50312)</w:t>
              <w:br/>
              <w:t>Д5069 (Д50313)</w:t>
              <w:br/>
              <w:t>Д5071 (Д50314)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45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800"/>
        <w:gridCol w:w="6565"/>
        <w:gridCol w:w="84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значение прибора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иб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3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ритель R, L, 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06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ьтмет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30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ьтмет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19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ловольтмет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26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ивольтампермет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27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фровой ампервольтмет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04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отом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5020 (Р5020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ёмк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ёмк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3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комплексный взаимной индуктив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404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сопротивл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1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сопротивл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5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азин проводим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2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26М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08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500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54, И5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55/1 (И515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Т-5М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Т-6М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формато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0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парат для поверки трансформатор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0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то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У5000 (У5052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для проверки релейных защи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У5001 (У5053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для проверки релейных защи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40 (К505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измерительны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6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41 (К506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лект измерительны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6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И500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зоуказате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8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ульиндикатор переменного то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09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итель часто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26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чётчик импульсов программный реверсивны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4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тато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9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ёмкости (комплект из 18 ш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9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индуктивности (комплект из 15 ш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5101…Р5115 (Р596)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ы индуктивности (комплект из 15 шт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9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ещ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29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529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500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2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52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1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21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1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8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4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11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52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цифровой индик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5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лектроизмеритель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1215"/>
        <w:gridCol w:w="690"/>
        <w:gridCol w:w="585"/>
        <w:gridCol w:w="54"/>
        <w:gridCol w:w="815"/>
        <w:gridCol w:w="1313"/>
        <w:gridCol w:w="2238"/>
        <w:gridCol w:w="1473"/>
        <w:gridCol w:w="622"/>
      </w:tblGrid>
      <w:tr>
        <w:trPr>
          <w:trHeight w:val="225" w:hRule="atLeast"/>
        </w:trPr>
        <w:tc>
          <w:tcPr>
            <w:tcW w:w="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Тип прибора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pelle"/>
                <w:rFonts w:cs="Arial" w:ascii="Arial" w:hAnsi="Arial"/>
                <w:i/>
                <w:iCs/>
                <w:sz w:val="20"/>
                <w:szCs w:val="20"/>
              </w:rPr>
              <w:t>Верхн</w:t>
            </w:r>
            <w:r>
              <w:rPr>
                <w:rStyle w:val="Grame"/>
                <w:rFonts w:cs="Arial" w:ascii="Arial" w:hAnsi="Arial"/>
                <w:i/>
                <w:iCs/>
                <w:sz w:val="20"/>
                <w:szCs w:val="20"/>
              </w:rPr>
              <w:t>.п</w:t>
            </w:r>
            <w:r>
              <w:rPr>
                <w:rStyle w:val="Spelle"/>
                <w:rFonts w:cs="Arial" w:ascii="Arial" w:hAnsi="Arial"/>
                <w:i/>
                <w:iCs/>
                <w:sz w:val="20"/>
                <w:szCs w:val="20"/>
              </w:rPr>
              <w:t>ределы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измерен</w:t>
            </w:r>
          </w:p>
        </w:tc>
        <w:tc>
          <w:tcPr>
            <w:tcW w:w="1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Класс точности</w:t>
            </w:r>
          </w:p>
        </w:tc>
        <w:tc>
          <w:tcPr>
            <w:tcW w:w="2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Отличительные особенности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Габаритные размеры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Grame"/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10" w:hRule="atLeast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A)</w:t>
            </w:r>
          </w:p>
        </w:tc>
        <w:tc>
          <w:tcPr>
            <w:tcW w:w="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кВ)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</w:t>
            </w:r>
            <w:r>
              <w:rPr>
                <w:rFonts w:cs="Verdana" w:ascii="Verdana" w:hAnsi="Verdana"/>
                <w:sz w:val="20"/>
                <w:szCs w:val="20"/>
              </w:rPr>
              <w:t>(мОм)</w:t>
            </w:r>
          </w:p>
        </w:tc>
        <w:tc>
          <w:tcPr>
            <w:tcW w:w="1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66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Приборы аналоговые (стрелочные):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4317.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/2,5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изайн «книжка», звуковая 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прозвонк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х122х5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4317М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Измер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21, 1kO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х112х5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Ц4352М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; 1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тозащи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х115х9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Ц4342М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тозащита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h2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х115х9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Ц4353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Автозащита, С (</w:t>
            </w:r>
            <w:r>
              <w:rPr>
                <w:rStyle w:val="Spelle"/>
                <w:rFonts w:cs="Verdana" w:ascii="Verdana" w:hAnsi="Verdana"/>
                <w:sz w:val="20"/>
                <w:szCs w:val="20"/>
                <w:lang w:val="en-US"/>
              </w:rPr>
              <w:t>nF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х115х9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10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енератор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2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k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х112х5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310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/2,5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Автозащита, С (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мкф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х115х9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109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логабаритный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х85×х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ЭК4302 (1996 г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; 4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еть, бат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 xml:space="preserve">., </w:t>
            </w:r>
            <w:r>
              <w:rPr>
                <w:rFonts w:cs="Verdana" w:ascii="Verdana" w:hAnsi="Verdana"/>
                <w:sz w:val="20"/>
                <w:szCs w:val="20"/>
              </w:rPr>
              <w:t>С (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мкф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х116х5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ЭК4306 (1996 г)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Имп</w:t>
            </w:r>
            <w:r>
              <w:rPr>
                <w:rFonts w:cs="Verdana" w:ascii="Verdana" w:hAnsi="Verdana"/>
                <w:sz w:val="20"/>
                <w:szCs w:val="20"/>
              </w:rPr>
              <w:t>. синус; I, U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х145х11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10" w:hRule="atLeast"/>
        </w:trPr>
        <w:tc>
          <w:tcPr>
            <w:tcW w:w="966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Приборы цифровые с ЖКИ: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309.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 ; 0,6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 разряд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х96х3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210" w:hRule="atLeast"/>
        </w:trPr>
        <w:tc>
          <w:tcPr>
            <w:tcW w:w="966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Специализированные приборы для энергетики, ЖД, служб коррозионной защиты, магнитометрии: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303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ед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ф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аз, </w:t>
            </w:r>
            <w:r>
              <w:rPr>
                <w:rStyle w:val="Spelle"/>
                <w:rFonts w:cs="Verdana" w:ascii="Verdana" w:hAnsi="Verdana"/>
                <w:sz w:val="20"/>
                <w:szCs w:val="20"/>
                <w:lang w:val="en-US"/>
              </w:rPr>
              <w:t>co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6</w:t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3402</w:t>
            </w:r>
          </w:p>
        </w:tc>
        <w:tc>
          <w:tcPr>
            <w:tcW w:w="71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ьтметр специальный цифровой. Предназначен для измерения напряжений источников электропитания (кислотных и щелочных аккумуляторных батарей), используемых на автоматических телефонных станциях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АФ-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0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КИ, чредование фаз, co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х160х18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70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ВАФ85М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ед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ф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аз, </w:t>
            </w:r>
            <w:r>
              <w:rPr>
                <w:rStyle w:val="Spelle"/>
                <w:rFonts w:cs="Verdana" w:ascii="Verdana" w:hAnsi="Verdana"/>
                <w:sz w:val="20"/>
                <w:szCs w:val="20"/>
                <w:lang w:val="en-US"/>
              </w:rPr>
              <w:t>cos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х160х18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5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Ц4380М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/2,5/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Имп</w:t>
            </w:r>
            <w:r>
              <w:rPr>
                <w:rFonts w:cs="Verdana" w:ascii="Verdana" w:hAnsi="Verdana"/>
                <w:sz w:val="20"/>
                <w:szCs w:val="20"/>
              </w:rPr>
              <w:t>. синус; I, U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х145х11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ЕР180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Изм</w:t>
            </w:r>
            <w:r>
              <w:rPr>
                <w:rFonts w:cs="Verdana" w:ascii="Verdana" w:hAnsi="Verdana"/>
                <w:sz w:val="20"/>
                <w:szCs w:val="20"/>
              </w:rPr>
              <w:t>. петли (фаза-ноль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х200х5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95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ЭМ4305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змерение индукции пост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Grame"/>
                <w:rFonts w:cs="Verdana" w:ascii="Verdana" w:hAnsi="Verdana"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sz w:val="20"/>
                <w:szCs w:val="20"/>
              </w:rPr>
              <w:t>агнитных полей  0-1,5 Тл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сутствие калибровки, датчик Холл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х110х12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2</w:t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3313.1 цифровой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=0,2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~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0,6 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мерение поляризационного потенциала. Прибор в полевом исполнении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х120х12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20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6.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,6 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мп. синус I, U, СКЗ. Мех. поводок (-30..+40С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х140х14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8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6.2</w:t>
              <w:br/>
              <w:t xml:space="preserve">УХЛ 1.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0,6 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; 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мп. синус I, U, СКЗ. Мех. поводок (-30..+40С)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х140х14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6</w:t>
            </w:r>
          </w:p>
        </w:tc>
      </w:tr>
      <w:tr>
        <w:trPr>
          <w:trHeight w:val="210" w:hRule="atLeast"/>
        </w:trPr>
        <w:tc>
          <w:tcPr>
            <w:tcW w:w="966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Клещи электроизмерительные: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РК120.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налоговые, 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запом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х88х4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8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Е321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 / 0,6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Цифровые, 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запом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х87х4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8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Е321.2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</w:t>
            </w:r>
          </w:p>
        </w:tc>
        <w:tc>
          <w:tcPr>
            <w:tcW w:w="8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 / 0,6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Цифровые, </w:t>
            </w:r>
            <w:r>
              <w:rPr>
                <w:rStyle w:val="Spelle"/>
                <w:rFonts w:cs="Verdana" w:ascii="Verdana" w:hAnsi="Verdana"/>
                <w:sz w:val="20"/>
                <w:szCs w:val="20"/>
              </w:rPr>
              <w:t>запом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х42х3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44</w:t>
            </w:r>
          </w:p>
        </w:tc>
      </w:tr>
      <w:tr>
        <w:trPr>
          <w:trHeight w:val="210" w:hRule="atLeast"/>
        </w:trPr>
        <w:tc>
          <w:tcPr>
            <w:tcW w:w="966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u w:val="single"/>
              </w:rPr>
              <w:t>Калибраторы постоянного и переменного тока для поверки аналоговых и цифровых приборов:</w:t>
            </w:r>
          </w:p>
        </w:tc>
      </w:tr>
      <w:tr>
        <w:trPr>
          <w:trHeight w:val="210" w:hRule="atLeast"/>
        </w:trPr>
        <w:tc>
          <w:tcPr>
            <w:tcW w:w="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Тип прибора</w:t>
            </w:r>
          </w:p>
        </w:tc>
        <w:tc>
          <w:tcPr>
            <w:tcW w:w="34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Воспроизводимые величины</w:t>
            </w:r>
          </w:p>
        </w:tc>
        <w:tc>
          <w:tcPr>
            <w:tcW w:w="2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асс точности</w:t>
            </w:r>
          </w:p>
        </w:tc>
        <w:tc>
          <w:tcPr>
            <w:tcW w:w="14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Габаритные размеры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Grame"/>
                <w:rFonts w:cs="Arial" w:ascii="Arial" w:hAnsi="Arial"/>
                <w:sz w:val="20"/>
                <w:szCs w:val="20"/>
              </w:rPr>
              <w:t>мм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25" w:hRule="atLeast"/>
        </w:trPr>
        <w:tc>
          <w:tcPr>
            <w:tcW w:w="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иапазо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ретность</w:t>
            </w:r>
          </w:p>
        </w:tc>
        <w:tc>
          <w:tcPr>
            <w:tcW w:w="2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А4302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; 1мкА-30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мкА-10мА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х200х5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94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В4303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=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>; 1мкВ-1500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мкВ-1В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х200х5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94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А4304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~I</w:t>
            </w:r>
            <w:r>
              <w:rPr>
                <w:rFonts w:cs="Verdana" w:ascii="Verdana" w:hAnsi="Verdana"/>
                <w:sz w:val="20"/>
                <w:szCs w:val="20"/>
              </w:rPr>
              <w:t>; 1мкА-30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мкА-10мА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х200х5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94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В4305</w:t>
            </w:r>
          </w:p>
        </w:tc>
        <w:tc>
          <w:tcPr>
            <w:tcW w:w="21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~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</w:t>
            </w:r>
            <w:r>
              <w:rPr>
                <w:rFonts w:cs="Verdana" w:ascii="Verdana" w:hAnsi="Verdana"/>
                <w:sz w:val="20"/>
                <w:szCs w:val="20"/>
              </w:rPr>
              <w:t>; 1мкВ-1500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мкВ-1В</w:t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х200х5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94</w:t>
            </w:r>
          </w:p>
        </w:tc>
      </w:tr>
      <w:tr>
        <w:trPr>
          <w:trHeight w:val="45" w:hRule="atLeast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2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20"/>
              </w:rPr>
            </w:pPr>
            <w:r>
              <w:rPr>
                <w:rFonts w:cs="Verdana" w:ascii="Verdana" w:hAnsi="Verdana"/>
                <w:sz w:val="4"/>
                <w:szCs w:val="20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kern w:val="2"/>
      <w:sz w:val="17"/>
      <w:szCs w:val="1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682B4"/>
      <w:sz w:val="17"/>
      <w:szCs w:val="17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rFonts w:ascii="Verdana" w:hAnsi="Verdana" w:cs="Verdana"/>
      <w:strike w:val="false"/>
      <w:dstrike w:val="false"/>
      <w:color w:val="4682B4"/>
      <w:sz w:val="17"/>
      <w:szCs w:val="17"/>
      <w:u w:val="none"/>
      <w:shd w:fill="auto" w:val="clear"/>
    </w:rPr>
  </w:style>
  <w:style w:type="character" w:styleId="Emphasis">
    <w:name w:val="Emphasis"/>
    <w:basedOn w:val="Style13"/>
    <w:qFormat/>
    <w:rPr>
      <w:i/>
      <w:i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Little1">
    <w:name w:val="little1"/>
    <w:basedOn w:val="Style13"/>
    <w:qFormat/>
    <w:rPr>
      <w:color w:val="FFFFFF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itle">
    <w:name w:val="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3"/>
      <w:szCs w:val="23"/>
    </w:rPr>
  </w:style>
  <w:style w:type="paragraph" w:styleId="Content">
    <w:name w:val="conten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Blocktitle">
    <w:name w:val="block-title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orytitle">
    <w:name w:val="story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Storycat">
    <w:name w:val="storyca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  <w:u w:val="single"/>
    </w:rPr>
  </w:style>
  <w:style w:type="paragraph" w:styleId="Boxtitle">
    <w:name w:val="box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Boxcontent">
    <w:name w:val="boxconten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Option">
    <w:name w:val="option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Tiny">
    <w:name w:val="tiny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mall">
    <w:name w:val="smal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exte">
    <w:name w:val="texte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ttle">
    <w:name w:val="little"/>
    <w:basedOn w:val="Normal"/>
    <w:qFormat/>
    <w:pPr>
      <w:spacing w:lineRule="atLeast" w:line="20" w:before="280" w:after="280"/>
    </w:pPr>
    <w:rPr>
      <w:rFonts w:ascii="Verdana" w:hAnsi="Verdana" w:cs="Verdana"/>
      <w:color w:val="FFFFFF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as04@hotbox.ru" TargetMode="External"/><Relationship Id="rId3" Type="http://schemas.openxmlformats.org/officeDocument/2006/relationships/hyperlink" Target="http://www.devas04.narod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0:00Z</dcterms:created>
  <dc:creator>x</dc:creator>
  <dc:description/>
  <cp:keywords/>
  <dc:language>en-US</dc:language>
  <cp:lastModifiedBy>000</cp:lastModifiedBy>
  <dcterms:modified xsi:type="dcterms:W3CDTF">2006-03-29T18:00:00Z</dcterms:modified>
  <cp:revision>31</cp:revision>
  <dc:subject/>
  <dc:title>№ </dc:title>
</cp:coreProperties>
</file>